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C0C0C0"/>
          <w:left w:val="single" w:sz="4" w:space="4" w:color="C0C0C0"/>
          <w:bottom w:val="single" w:sz="4" w:space="1" w:color="C0C0C0"/>
          <w:right w:val="single" w:sz="4" w:space="4" w:color="C0C0C0"/>
        </w:pBdr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lineRule="auto" w:line="283"/>
        <w:jc w:val="right"/>
        <w:rPr>
          <w:color w:val="0000FF"/>
          <w:sz w:val="72"/>
          <w:szCs w:val="7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165</wp:posOffset>
            </wp:positionH>
            <wp:positionV relativeFrom="paragraph">
              <wp:posOffset>161290</wp:posOffset>
            </wp:positionV>
            <wp:extent cx="2807335" cy="606425"/>
            <wp:effectExtent l="0" t="0" r="0" b="0"/>
            <wp:wrapNone/>
            <wp:docPr id="1" name="obrázek 1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37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59" r="-1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C0C0C0"/>
        </w:rPr>
        <w:t xml:space="preserve">   </w:t>
      </w:r>
      <w:r>
        <w:rPr>
          <w:color w:val="C0C0C0"/>
        </w:rPr>
        <w:tab/>
        <w:tab/>
      </w:r>
    </w:p>
    <w:p>
      <w:pPr>
        <w:pStyle w:val="Normal"/>
        <w:pBdr>
          <w:top w:val="single" w:sz="4" w:space="1" w:color="C0C0C0"/>
          <w:left w:val="single" w:sz="4" w:space="4" w:color="C0C0C0"/>
          <w:bottom w:val="single" w:sz="4" w:space="1" w:color="C0C0C0"/>
          <w:right w:val="single" w:sz="4" w:space="4" w:color="C0C0C0"/>
        </w:pBdr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lineRule="auto" w:line="283"/>
        <w:jc w:val="center"/>
        <w:rPr>
          <w:color w:val="0000FF"/>
          <w:sz w:val="72"/>
          <w:szCs w:val="72"/>
        </w:rPr>
      </w:pPr>
      <w:r>
        <w:rPr>
          <w:color w:val="0000FF"/>
          <w:sz w:val="72"/>
          <w:szCs w:val="7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lineRule="auto" w:line="283"/>
        <w:rPr/>
      </w:pPr>
      <w:r>
        <w:rPr/>
      </w:r>
    </w:p>
    <w:p>
      <w:pPr>
        <w:pStyle w:val="Foote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lineRule="auto" w:line="283"/>
        <w:rPr>
          <w:b/>
          <w:b/>
          <w:bCs/>
          <w:sz w:val="22"/>
        </w:rPr>
      </w:pPr>
      <w:r>
        <w:rPr/>
        <w:tab/>
        <w:tab/>
        <w:tab/>
        <w:tab/>
        <w:tab/>
        <w:tab/>
        <w:tab/>
        <w:tab/>
        <w:tab/>
      </w:r>
      <w:r>
        <w:rPr>
          <w:b/>
          <w:bCs/>
          <w:sz w:val="22"/>
        </w:rPr>
        <w:t>ČÍSLO ZPRÁVY:</w:t>
        <w:tab/>
      </w:r>
      <w:r>
        <w:rPr>
          <w:b/>
          <w:bCs/>
          <w:color w:val="FF0000"/>
          <w:sz w:val="22"/>
        </w:rPr>
        <w:t>10039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lineRule="auto" w:line="283"/>
        <w:rPr>
          <w:b/>
          <w:b/>
          <w:bCs/>
          <w:sz w:val="22"/>
        </w:rPr>
      </w:pPr>
      <w:r>
        <w:rPr>
          <w:b/>
          <w:bCs/>
          <w:sz w:val="22"/>
        </w:rPr>
        <w:tab/>
        <w:tab/>
        <w:tab/>
        <w:tab/>
        <w:tab/>
        <w:tab/>
        <w:tab/>
        <w:tab/>
        <w:tab/>
        <w:t>DATUM:</w:t>
        <w:tab/>
        <w:tab/>
        <w:t>02/11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lineRule="auto" w:line="283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</wp:posOffset>
                </wp:positionH>
                <wp:positionV relativeFrom="paragraph">
                  <wp:posOffset>39370</wp:posOffset>
                </wp:positionV>
                <wp:extent cx="5967730" cy="996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7730" cy="996950"/>
                        </a:xfrm>
                        <a:prstGeom prst="rect"/>
                        <a:solidFill>
                          <a:srgbClr val="C0C0C0"/>
                        </a:solidFill>
                        <a:ln w="254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ZÁVĚREČNÁ ZPRÁV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STAVEBNĚ-TECHNICKÝ PRŮZKUM STŘECH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A STATICKÉ POSOUZEN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3366FF" strokeweight="2pt" style="position:absolute;rotation:-0;width:469.9pt;height:78.5pt;mso-wrap-distance-left:9.05pt;mso-wrap-distance-right:9.05pt;mso-wrap-distance-top:0pt;mso-wrap-distance-bottom:0pt;margin-top:3.1pt;mso-position-vertical-relative:text;margin-left: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ZÁVĚREČNÁ ZPRÁV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STAVEBNĚ-TECHNICKÝ PRŮZKUM STŘECHY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A STATICKÉ POSOUZEN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lineRule="auto" w:line="283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lineRule="auto" w:line="283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lineRule="auto" w:line="283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880</wp:posOffset>
                </wp:positionH>
                <wp:positionV relativeFrom="paragraph">
                  <wp:posOffset>253365</wp:posOffset>
                </wp:positionV>
                <wp:extent cx="5969000" cy="8921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0" cy="892175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  <a:ln w="254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Budova vysokoškolských kolejí VŠ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V Zahrádkách 1553/67,  Praha 3 - Jaro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3366FF" strokeweight="2pt" style="position:absolute;rotation:-0;width:470pt;height:70.25pt;mso-wrap-distance-left:9.05pt;mso-wrap-distance-right:9.05pt;mso-wrap-distance-top:0pt;mso-wrap-distance-bottom:0pt;margin-top:19.95pt;mso-position-vertical-relative:text;margin-left:4.4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Budova vysokoškolských kolejí VŠ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V Zahrádkách 1553/67,  Praha 3 - Jaro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lineRule="auto" w:line="283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lineRule="auto" w:line="283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1275</wp:posOffset>
            </wp:positionH>
            <wp:positionV relativeFrom="paragraph">
              <wp:posOffset>577850</wp:posOffset>
            </wp:positionV>
            <wp:extent cx="6000750" cy="402145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4021455"/>
                    </a:xfrm>
                    <a:prstGeom prst="rect">
                      <a:avLst/>
                    </a:prstGeom>
                    <a:ln w="28575">
                      <a:solidFill>
                        <a:srgbClr val="486CE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lineRule="auto" w:line="283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</wp:posOffset>
                </wp:positionH>
                <wp:positionV relativeFrom="paragraph">
                  <wp:posOffset>4422775</wp:posOffset>
                </wp:positionV>
                <wp:extent cx="5969000" cy="15875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0" cy="1587500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  <a:ln w="254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709"/>
                              </w:tabs>
                              <w:rPr>
                                <w:b/>
                                <w:b/>
                                <w:bCs/>
                                <w:sz w:val="2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32"/>
                              </w:rPr>
                              <w:t xml:space="preserve">Měření provedli: </w:t>
                              <w:tab/>
                              <w:t>Filip Němec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709"/>
                              </w:tabs>
                              <w:rPr>
                                <w:b/>
                                <w:b/>
                                <w:bCs/>
                                <w:sz w:val="2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32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32"/>
                              </w:rPr>
                              <w:t>Zprávu vypracovali:</w:t>
                              <w:tab/>
                              <w:t>Ing. Martin Volf, Ph.D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32"/>
                              </w:rPr>
                              <w:tab/>
                              <w:tab/>
                              <w:tab/>
                              <w:t xml:space="preserve">Ing. Tomáš Novotný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32"/>
                              </w:rPr>
                              <w:tab/>
                              <w:tab/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32"/>
                              </w:rPr>
                              <w:t xml:space="preserve">Odpovědný pracovník: Ing. Martin Volf, Ph.D.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32"/>
                              </w:rPr>
                              <w:t>autorizovaný inženýr pro pozemní stavby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3366FF" strokeweight="2pt" style="position:absolute;rotation:-0;width:470pt;height:125pt;mso-wrap-distance-left:9.05pt;mso-wrap-distance-right:9.05pt;mso-wrap-distance-top:0pt;mso-wrap-distance-bottom:0pt;margin-top:348.25pt;mso-position-vertical-relative:text;margin-left:4.5pt;mso-position-horizontal-relative:text">
                <v:fill opacity="32767.5f"/>
                <v:textbox>
                  <w:txbxContent>
                    <w:p>
                      <w:pPr>
                        <w:pStyle w:val="Footer"/>
                        <w:tabs>
                          <w:tab w:val="clear" w:pos="709"/>
                        </w:tabs>
                        <w:rPr>
                          <w:b/>
                          <w:b/>
                          <w:bCs/>
                          <w:sz w:val="2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32"/>
                        </w:rPr>
                        <w:t xml:space="preserve">Měření provedli: </w:t>
                        <w:tab/>
                        <w:t>Filip Němec</w:t>
                      </w:r>
                    </w:p>
                    <w:p>
                      <w:pPr>
                        <w:pStyle w:val="Footer"/>
                        <w:tabs>
                          <w:tab w:val="clear" w:pos="709"/>
                        </w:tabs>
                        <w:rPr>
                          <w:b/>
                          <w:b/>
                          <w:bCs/>
                          <w:sz w:val="2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32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32"/>
                        </w:rPr>
                        <w:t>Zprávu vypracovali:</w:t>
                        <w:tab/>
                        <w:t>Ing. Martin Volf, Ph.D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32"/>
                        </w:rPr>
                        <w:tab/>
                        <w:tab/>
                        <w:tab/>
                        <w:t xml:space="preserve">Ing. Tomáš Novotný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32"/>
                        </w:rPr>
                        <w:tab/>
                        <w:tab/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32"/>
                        </w:rPr>
                        <w:t xml:space="preserve">Odpovědný pracovník: Ing. Martin Volf, Ph.D.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32"/>
                        </w:rPr>
                        <w:t>autorizovaný inženýr pro pozemní stavby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lineRule="auto" w:line="28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lineRule="auto" w:line="28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lineRule="auto" w:line="28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lineRule="auto" w:line="28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lineRule="auto" w:line="28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lineRule="auto" w:line="283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 xml:space="preserve">  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lineRule="auto" w:line="283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lineRule="auto" w:line="283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 xml:space="preserve">  </w:t>
      </w:r>
      <w:r>
        <w:rPr>
          <w:b/>
          <w:bCs/>
          <w:sz w:val="22"/>
          <w:szCs w:val="28"/>
        </w:rPr>
        <w:t>Výtisk číslo: 0  1  2  3  4  5  6</w:t>
      </w:r>
    </w:p>
    <w:p>
      <w:pPr>
        <w:pStyle w:val="Normal"/>
        <w:pBdr>
          <w:top w:val="single" w:sz="4" w:space="1" w:color="C0C0C0"/>
          <w:left w:val="single" w:sz="4" w:space="4" w:color="C0C0C0"/>
          <w:bottom w:val="single" w:sz="4" w:space="1" w:color="C0C0C0"/>
          <w:right w:val="single" w:sz="4" w:space="4" w:color="C0C0C0"/>
        </w:pBdr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lineRule="auto" w:line="283"/>
        <w:jc w:val="right"/>
        <w:rPr>
          <w:color w:val="0000FF"/>
          <w:sz w:val="72"/>
          <w:szCs w:val="72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0165</wp:posOffset>
            </wp:positionH>
            <wp:positionV relativeFrom="paragraph">
              <wp:posOffset>161290</wp:posOffset>
            </wp:positionV>
            <wp:extent cx="2807335" cy="606425"/>
            <wp:effectExtent l="0" t="0" r="0" b="0"/>
            <wp:wrapNone/>
            <wp:docPr id="6" name="obrázek 1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ázek 142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59" r="-1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C0C0C0"/>
        </w:rPr>
        <w:t xml:space="preserve">   </w:t>
      </w:r>
      <w:r>
        <w:rPr>
          <w:color w:val="C0C0C0"/>
        </w:rPr>
        <w:tab/>
        <w:tab/>
      </w:r>
    </w:p>
    <w:p>
      <w:pPr>
        <w:pStyle w:val="Normal"/>
        <w:pBdr>
          <w:top w:val="single" w:sz="4" w:space="1" w:color="C0C0C0"/>
          <w:left w:val="single" w:sz="4" w:space="4" w:color="C0C0C0"/>
          <w:bottom w:val="single" w:sz="4" w:space="1" w:color="C0C0C0"/>
          <w:right w:val="single" w:sz="4" w:space="4" w:color="C0C0C0"/>
        </w:pBdr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lineRule="auto" w:line="283"/>
        <w:jc w:val="center"/>
        <w:rPr>
          <w:color w:val="0000FF"/>
          <w:sz w:val="72"/>
          <w:szCs w:val="72"/>
        </w:rPr>
      </w:pPr>
      <w:r>
        <w:rPr>
          <w:color w:val="0000FF"/>
          <w:sz w:val="72"/>
          <w:szCs w:val="72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lineRule="auto" w:line="283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lineRule="auto" w:line="283"/>
        <w:rPr>
          <w:color w:val="C0C0C0"/>
        </w:rPr>
      </w:pPr>
      <w:r>
        <w:rPr>
          <w:color w:val="C0C0C0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3340</wp:posOffset>
                </wp:positionH>
                <wp:positionV relativeFrom="paragraph">
                  <wp:posOffset>208915</wp:posOffset>
                </wp:positionV>
                <wp:extent cx="6181090" cy="174879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1748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0" w:leader="none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  <w:tab w:val="left" w:pos="13452" w:leader="none"/>
                                <w:tab w:val="left" w:pos="14160" w:leader="none"/>
                                <w:tab w:val="left" w:pos="14868" w:leader="none"/>
                                <w:tab w:val="left" w:pos="15576" w:leader="none"/>
                                <w:tab w:val="left" w:pos="16284" w:leader="none"/>
                                <w:tab w:val="left" w:pos="16992" w:leader="none"/>
                                <w:tab w:val="left" w:pos="17700" w:leader="none"/>
                                <w:tab w:val="left" w:pos="18408" w:leader="none"/>
                                <w:tab w:val="left" w:pos="19116" w:leader="none"/>
                                <w:tab w:val="left" w:pos="19824" w:leader="none"/>
                                <w:tab w:val="left" w:pos="20532" w:leader="none"/>
                                <w:tab w:val="left" w:pos="21240" w:leader="none"/>
                                <w:tab w:val="left" w:pos="21948" w:leader="none"/>
                                <w:tab w:val="left" w:pos="22656" w:leader="none"/>
                                <w:tab w:val="left" w:pos="23364" w:leader="none"/>
                                <w:tab w:val="left" w:pos="24072" w:leader="none"/>
                                <w:tab w:val="left" w:pos="24780" w:leader="none"/>
                                <w:tab w:val="left" w:pos="25488" w:leader="none"/>
                                <w:tab w:val="left" w:pos="26196" w:leader="none"/>
                                <w:tab w:val="left" w:pos="26904" w:leader="none"/>
                                <w:tab w:val="left" w:pos="27612" w:leader="none"/>
                              </w:tabs>
                              <w:spacing w:lineRule="auto" w:line="283"/>
                              <w:rPr>
                                <w:b/>
                                <w:b/>
                                <w:bCs/>
                                <w:color w:val="FF9900"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9900"/>
                                <w:sz w:val="22"/>
                              </w:rPr>
                              <w:t>Adres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0" w:leader="none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  <w:tab w:val="left" w:pos="13452" w:leader="none"/>
                                <w:tab w:val="left" w:pos="14160" w:leader="none"/>
                                <w:tab w:val="left" w:pos="14868" w:leader="none"/>
                                <w:tab w:val="left" w:pos="15576" w:leader="none"/>
                                <w:tab w:val="left" w:pos="16284" w:leader="none"/>
                                <w:tab w:val="left" w:pos="16992" w:leader="none"/>
                                <w:tab w:val="left" w:pos="17700" w:leader="none"/>
                                <w:tab w:val="left" w:pos="18408" w:leader="none"/>
                                <w:tab w:val="left" w:pos="19116" w:leader="none"/>
                                <w:tab w:val="left" w:pos="19824" w:leader="none"/>
                                <w:tab w:val="left" w:pos="20532" w:leader="none"/>
                                <w:tab w:val="left" w:pos="21240" w:leader="none"/>
                                <w:tab w:val="left" w:pos="21948" w:leader="none"/>
                                <w:tab w:val="left" w:pos="22656" w:leader="none"/>
                                <w:tab w:val="left" w:pos="23364" w:leader="none"/>
                                <w:tab w:val="left" w:pos="24072" w:leader="none"/>
                                <w:tab w:val="left" w:pos="24780" w:leader="none"/>
                                <w:tab w:val="left" w:pos="25488" w:leader="none"/>
                                <w:tab w:val="left" w:pos="26196" w:leader="none"/>
                                <w:tab w:val="left" w:pos="26904" w:leader="none"/>
                                <w:tab w:val="left" w:pos="27612" w:leader="none"/>
                              </w:tabs>
                              <w:spacing w:lineRule="auto" w:line="283"/>
                              <w:rPr>
                                <w:b/>
                                <w:b/>
                                <w:bCs/>
                                <w:color w:val="3366FF"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22"/>
                              </w:rPr>
                              <w:t xml:space="preserve">NV Engineering s.r.o. </w:t>
                              <w:tab/>
                              <w:tab/>
                              <w:tab/>
                              <w:tab/>
                              <w:tab/>
                              <w:tab/>
                              <w:t>web:</w:t>
                              <w:tab/>
                              <w:tab/>
                            </w:r>
                            <w:hyperlink r:id="rId5">
                              <w:r>
                                <w:rPr>
                                  <w:rStyle w:val="InternetLink"/>
                                  <w:b/>
                                  <w:bCs/>
                                </w:rPr>
                                <w:t>www.nving.cz</w:t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0" w:leader="none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  <w:tab w:val="left" w:pos="13452" w:leader="none"/>
                                <w:tab w:val="left" w:pos="14160" w:leader="none"/>
                                <w:tab w:val="left" w:pos="14868" w:leader="none"/>
                                <w:tab w:val="left" w:pos="15576" w:leader="none"/>
                                <w:tab w:val="left" w:pos="16284" w:leader="none"/>
                                <w:tab w:val="left" w:pos="16992" w:leader="none"/>
                                <w:tab w:val="left" w:pos="17700" w:leader="none"/>
                                <w:tab w:val="left" w:pos="18408" w:leader="none"/>
                                <w:tab w:val="left" w:pos="19116" w:leader="none"/>
                                <w:tab w:val="left" w:pos="19824" w:leader="none"/>
                                <w:tab w:val="left" w:pos="20532" w:leader="none"/>
                                <w:tab w:val="left" w:pos="21240" w:leader="none"/>
                                <w:tab w:val="left" w:pos="21948" w:leader="none"/>
                                <w:tab w:val="left" w:pos="22656" w:leader="none"/>
                                <w:tab w:val="left" w:pos="23364" w:leader="none"/>
                                <w:tab w:val="left" w:pos="24072" w:leader="none"/>
                                <w:tab w:val="left" w:pos="24780" w:leader="none"/>
                                <w:tab w:val="left" w:pos="25488" w:leader="none"/>
                                <w:tab w:val="left" w:pos="26196" w:leader="none"/>
                                <w:tab w:val="left" w:pos="26904" w:leader="none"/>
                                <w:tab w:val="left" w:pos="27612" w:leader="none"/>
                              </w:tabs>
                              <w:spacing w:lineRule="auto" w:line="283"/>
                              <w:rPr>
                                <w:b/>
                                <w:b/>
                                <w:bCs/>
                                <w:color w:val="3366FF"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22"/>
                              </w:rPr>
                              <w:t>U Průhonu 20, 170 00 Praha 7</w:t>
                              <w:tab/>
                              <w:tab/>
                              <w:tab/>
                              <w:tab/>
                              <w:tab/>
                              <w:t>e-mail:</w:t>
                              <w:tab/>
                              <w:tab/>
                              <w:t>NVE@nving.cz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0" w:leader="none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  <w:tab w:val="left" w:pos="13452" w:leader="none"/>
                                <w:tab w:val="left" w:pos="14160" w:leader="none"/>
                                <w:tab w:val="left" w:pos="14868" w:leader="none"/>
                                <w:tab w:val="left" w:pos="15576" w:leader="none"/>
                                <w:tab w:val="left" w:pos="16284" w:leader="none"/>
                                <w:tab w:val="left" w:pos="16992" w:leader="none"/>
                                <w:tab w:val="left" w:pos="17700" w:leader="none"/>
                                <w:tab w:val="left" w:pos="18408" w:leader="none"/>
                                <w:tab w:val="left" w:pos="19116" w:leader="none"/>
                                <w:tab w:val="left" w:pos="19824" w:leader="none"/>
                                <w:tab w:val="left" w:pos="20532" w:leader="none"/>
                                <w:tab w:val="left" w:pos="21240" w:leader="none"/>
                                <w:tab w:val="left" w:pos="21948" w:leader="none"/>
                                <w:tab w:val="left" w:pos="22656" w:leader="none"/>
                                <w:tab w:val="left" w:pos="23364" w:leader="none"/>
                                <w:tab w:val="left" w:pos="24072" w:leader="none"/>
                                <w:tab w:val="left" w:pos="24780" w:leader="none"/>
                                <w:tab w:val="left" w:pos="25488" w:leader="none"/>
                                <w:tab w:val="left" w:pos="26196" w:leader="none"/>
                                <w:tab w:val="left" w:pos="26904" w:leader="none"/>
                                <w:tab w:val="left" w:pos="27612" w:leader="none"/>
                              </w:tabs>
                              <w:spacing w:lineRule="auto" w:line="283"/>
                              <w:rPr>
                                <w:b/>
                                <w:b/>
                                <w:bCs/>
                                <w:color w:val="3366FF"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22"/>
                              </w:rPr>
                              <w:t>IČ 28238290</w:t>
                              <w:tab/>
                              <w:t xml:space="preserve">DIČ CZ28238290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3366FF"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0" w:leader="none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  <w:tab w:val="left" w:pos="13452" w:leader="none"/>
                                <w:tab w:val="left" w:pos="14160" w:leader="none"/>
                                <w:tab w:val="left" w:pos="14868" w:leader="none"/>
                                <w:tab w:val="left" w:pos="15576" w:leader="none"/>
                                <w:tab w:val="left" w:pos="16284" w:leader="none"/>
                                <w:tab w:val="left" w:pos="16992" w:leader="none"/>
                                <w:tab w:val="left" w:pos="17700" w:leader="none"/>
                                <w:tab w:val="left" w:pos="18408" w:leader="none"/>
                                <w:tab w:val="left" w:pos="19116" w:leader="none"/>
                                <w:tab w:val="left" w:pos="19824" w:leader="none"/>
                                <w:tab w:val="left" w:pos="20532" w:leader="none"/>
                                <w:tab w:val="left" w:pos="21240" w:leader="none"/>
                                <w:tab w:val="left" w:pos="21948" w:leader="none"/>
                                <w:tab w:val="left" w:pos="22656" w:leader="none"/>
                                <w:tab w:val="left" w:pos="23364" w:leader="none"/>
                                <w:tab w:val="left" w:pos="24072" w:leader="none"/>
                                <w:tab w:val="left" w:pos="24780" w:leader="none"/>
                                <w:tab w:val="left" w:pos="25488" w:leader="none"/>
                                <w:tab w:val="left" w:pos="26196" w:leader="none"/>
                                <w:tab w:val="left" w:pos="26904" w:leader="none"/>
                                <w:tab w:val="left" w:pos="27612" w:leader="none"/>
                              </w:tabs>
                              <w:spacing w:lineRule="auto" w:line="283"/>
                              <w:rPr>
                                <w:b/>
                                <w:b/>
                                <w:bCs/>
                                <w:color w:val="3366FF"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22"/>
                              </w:rPr>
                              <w:t>Bankovní spojení: UniCredit Bank Praha</w:t>
                              <w:tab/>
                              <w:tab/>
                              <w:tab/>
                              <w:t>číslo účtu:</w:t>
                              <w:tab/>
                              <w:t>1002430228/27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0" w:leader="none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  <w:tab w:val="left" w:pos="13452" w:leader="none"/>
                                <w:tab w:val="left" w:pos="14160" w:leader="none"/>
                                <w:tab w:val="left" w:pos="14868" w:leader="none"/>
                                <w:tab w:val="left" w:pos="15576" w:leader="none"/>
                                <w:tab w:val="left" w:pos="16284" w:leader="none"/>
                                <w:tab w:val="left" w:pos="16992" w:leader="none"/>
                                <w:tab w:val="left" w:pos="17700" w:leader="none"/>
                                <w:tab w:val="left" w:pos="18408" w:leader="none"/>
                                <w:tab w:val="left" w:pos="19116" w:leader="none"/>
                                <w:tab w:val="left" w:pos="19824" w:leader="none"/>
                                <w:tab w:val="left" w:pos="20532" w:leader="none"/>
                                <w:tab w:val="left" w:pos="21240" w:leader="none"/>
                                <w:tab w:val="left" w:pos="21948" w:leader="none"/>
                                <w:tab w:val="left" w:pos="22656" w:leader="none"/>
                                <w:tab w:val="left" w:pos="23364" w:leader="none"/>
                                <w:tab w:val="left" w:pos="24072" w:leader="none"/>
                                <w:tab w:val="left" w:pos="24780" w:leader="none"/>
                                <w:tab w:val="left" w:pos="25488" w:leader="none"/>
                                <w:tab w:val="left" w:pos="26196" w:leader="none"/>
                                <w:tab w:val="left" w:pos="26904" w:leader="none"/>
                                <w:tab w:val="left" w:pos="27612" w:leader="none"/>
                              </w:tabs>
                              <w:spacing w:lineRule="auto" w:line="283"/>
                              <w:rPr>
                                <w:b/>
                                <w:b/>
                                <w:bCs/>
                                <w:color w:val="3366FF"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0" w:leader="none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  <w:tab w:val="left" w:pos="13452" w:leader="none"/>
                                <w:tab w:val="left" w:pos="14160" w:leader="none"/>
                                <w:tab w:val="left" w:pos="14868" w:leader="none"/>
                                <w:tab w:val="left" w:pos="15576" w:leader="none"/>
                                <w:tab w:val="left" w:pos="16284" w:leader="none"/>
                                <w:tab w:val="left" w:pos="16992" w:leader="none"/>
                                <w:tab w:val="left" w:pos="17700" w:leader="none"/>
                                <w:tab w:val="left" w:pos="18408" w:leader="none"/>
                                <w:tab w:val="left" w:pos="19116" w:leader="none"/>
                                <w:tab w:val="left" w:pos="19824" w:leader="none"/>
                                <w:tab w:val="left" w:pos="20532" w:leader="none"/>
                                <w:tab w:val="left" w:pos="21240" w:leader="none"/>
                                <w:tab w:val="left" w:pos="21948" w:leader="none"/>
                                <w:tab w:val="left" w:pos="22656" w:leader="none"/>
                                <w:tab w:val="left" w:pos="23364" w:leader="none"/>
                                <w:tab w:val="left" w:pos="24072" w:leader="none"/>
                                <w:tab w:val="left" w:pos="24780" w:leader="none"/>
                                <w:tab w:val="left" w:pos="25488" w:leader="none"/>
                                <w:tab w:val="left" w:pos="26196" w:leader="none"/>
                                <w:tab w:val="left" w:pos="26904" w:leader="none"/>
                                <w:tab w:val="left" w:pos="27612" w:leader="none"/>
                              </w:tabs>
                              <w:spacing w:lineRule="auto" w:line="283"/>
                              <w:rPr>
                                <w:b/>
                                <w:b/>
                                <w:bCs/>
                                <w:color w:val="3366FF"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22"/>
                              </w:rPr>
                              <w:t>Zapsán v Obchodním rejstříku u Městského soudu v Praze , Oddíl C, vložka 1345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86.7pt;height:137.7pt;mso-wrap-distance-left:9.05pt;mso-wrap-distance-right:9.05pt;mso-wrap-distance-top:0pt;mso-wrap-distance-bottom:0pt;margin-top:16.45pt;mso-position-vertical-relative:text;margin-left:-4.2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0" w:leader="none"/>
                          <w:tab w:val="left" w:pos="708" w:leader="none"/>
                          <w:tab w:val="left" w:pos="1416" w:leader="none"/>
                          <w:tab w:val="left" w:pos="2124" w:leader="none"/>
                          <w:tab w:val="left" w:pos="2832" w:leader="none"/>
                          <w:tab w:val="left" w:pos="3540" w:leader="none"/>
                          <w:tab w:val="left" w:pos="4248" w:leader="none"/>
                          <w:tab w:val="left" w:pos="4956" w:leader="none"/>
                          <w:tab w:val="left" w:pos="5664" w:leader="none"/>
                          <w:tab w:val="left" w:pos="6372" w:leader="none"/>
                          <w:tab w:val="left" w:pos="7080" w:leader="none"/>
                          <w:tab w:val="left" w:pos="7788" w:leader="none"/>
                          <w:tab w:val="left" w:pos="8496" w:leader="none"/>
                          <w:tab w:val="left" w:pos="9204" w:leader="none"/>
                          <w:tab w:val="left" w:pos="9912" w:leader="none"/>
                          <w:tab w:val="left" w:pos="10620" w:leader="none"/>
                          <w:tab w:val="left" w:pos="11328" w:leader="none"/>
                          <w:tab w:val="left" w:pos="12036" w:leader="none"/>
                          <w:tab w:val="left" w:pos="12744" w:leader="none"/>
                          <w:tab w:val="left" w:pos="13452" w:leader="none"/>
                          <w:tab w:val="left" w:pos="14160" w:leader="none"/>
                          <w:tab w:val="left" w:pos="14868" w:leader="none"/>
                          <w:tab w:val="left" w:pos="15576" w:leader="none"/>
                          <w:tab w:val="left" w:pos="16284" w:leader="none"/>
                          <w:tab w:val="left" w:pos="16992" w:leader="none"/>
                          <w:tab w:val="left" w:pos="17700" w:leader="none"/>
                          <w:tab w:val="left" w:pos="18408" w:leader="none"/>
                          <w:tab w:val="left" w:pos="19116" w:leader="none"/>
                          <w:tab w:val="left" w:pos="19824" w:leader="none"/>
                          <w:tab w:val="left" w:pos="20532" w:leader="none"/>
                          <w:tab w:val="left" w:pos="21240" w:leader="none"/>
                          <w:tab w:val="left" w:pos="21948" w:leader="none"/>
                          <w:tab w:val="left" w:pos="22656" w:leader="none"/>
                          <w:tab w:val="left" w:pos="23364" w:leader="none"/>
                          <w:tab w:val="left" w:pos="24072" w:leader="none"/>
                          <w:tab w:val="left" w:pos="24780" w:leader="none"/>
                          <w:tab w:val="left" w:pos="25488" w:leader="none"/>
                          <w:tab w:val="left" w:pos="26196" w:leader="none"/>
                          <w:tab w:val="left" w:pos="26904" w:leader="none"/>
                          <w:tab w:val="left" w:pos="27612" w:leader="none"/>
                        </w:tabs>
                        <w:spacing w:lineRule="auto" w:line="283"/>
                        <w:rPr>
                          <w:b/>
                          <w:b/>
                          <w:bCs/>
                          <w:color w:val="FF9900"/>
                          <w:sz w:val="22"/>
                        </w:rPr>
                      </w:pPr>
                      <w:r>
                        <w:rPr>
                          <w:b/>
                          <w:bCs/>
                          <w:color w:val="FF9900"/>
                          <w:sz w:val="22"/>
                        </w:rPr>
                        <w:t>Adres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0" w:leader="none"/>
                          <w:tab w:val="left" w:pos="708" w:leader="none"/>
                          <w:tab w:val="left" w:pos="1416" w:leader="none"/>
                          <w:tab w:val="left" w:pos="2124" w:leader="none"/>
                          <w:tab w:val="left" w:pos="2832" w:leader="none"/>
                          <w:tab w:val="left" w:pos="3540" w:leader="none"/>
                          <w:tab w:val="left" w:pos="4248" w:leader="none"/>
                          <w:tab w:val="left" w:pos="4956" w:leader="none"/>
                          <w:tab w:val="left" w:pos="5664" w:leader="none"/>
                          <w:tab w:val="left" w:pos="6372" w:leader="none"/>
                          <w:tab w:val="left" w:pos="7080" w:leader="none"/>
                          <w:tab w:val="left" w:pos="7788" w:leader="none"/>
                          <w:tab w:val="left" w:pos="8496" w:leader="none"/>
                          <w:tab w:val="left" w:pos="9204" w:leader="none"/>
                          <w:tab w:val="left" w:pos="9912" w:leader="none"/>
                          <w:tab w:val="left" w:pos="10620" w:leader="none"/>
                          <w:tab w:val="left" w:pos="11328" w:leader="none"/>
                          <w:tab w:val="left" w:pos="12036" w:leader="none"/>
                          <w:tab w:val="left" w:pos="12744" w:leader="none"/>
                          <w:tab w:val="left" w:pos="13452" w:leader="none"/>
                          <w:tab w:val="left" w:pos="14160" w:leader="none"/>
                          <w:tab w:val="left" w:pos="14868" w:leader="none"/>
                          <w:tab w:val="left" w:pos="15576" w:leader="none"/>
                          <w:tab w:val="left" w:pos="16284" w:leader="none"/>
                          <w:tab w:val="left" w:pos="16992" w:leader="none"/>
                          <w:tab w:val="left" w:pos="17700" w:leader="none"/>
                          <w:tab w:val="left" w:pos="18408" w:leader="none"/>
                          <w:tab w:val="left" w:pos="19116" w:leader="none"/>
                          <w:tab w:val="left" w:pos="19824" w:leader="none"/>
                          <w:tab w:val="left" w:pos="20532" w:leader="none"/>
                          <w:tab w:val="left" w:pos="21240" w:leader="none"/>
                          <w:tab w:val="left" w:pos="21948" w:leader="none"/>
                          <w:tab w:val="left" w:pos="22656" w:leader="none"/>
                          <w:tab w:val="left" w:pos="23364" w:leader="none"/>
                          <w:tab w:val="left" w:pos="24072" w:leader="none"/>
                          <w:tab w:val="left" w:pos="24780" w:leader="none"/>
                          <w:tab w:val="left" w:pos="25488" w:leader="none"/>
                          <w:tab w:val="left" w:pos="26196" w:leader="none"/>
                          <w:tab w:val="left" w:pos="26904" w:leader="none"/>
                          <w:tab w:val="left" w:pos="27612" w:leader="none"/>
                        </w:tabs>
                        <w:spacing w:lineRule="auto" w:line="283"/>
                        <w:rPr>
                          <w:b/>
                          <w:b/>
                          <w:bCs/>
                          <w:color w:val="3366FF"/>
                          <w:sz w:val="22"/>
                        </w:rPr>
                      </w:pPr>
                      <w:r>
                        <w:rPr>
                          <w:b/>
                          <w:bCs/>
                          <w:color w:val="3366FF"/>
                          <w:sz w:val="22"/>
                        </w:rPr>
                        <w:t xml:space="preserve">NV Engineering s.r.o. </w:t>
                        <w:tab/>
                        <w:tab/>
                        <w:tab/>
                        <w:tab/>
                        <w:tab/>
                        <w:tab/>
                        <w:t>web:</w:t>
                        <w:tab/>
                        <w:tab/>
                      </w:r>
                      <w:hyperlink r:id="rId6">
                        <w:r>
                          <w:rPr>
                            <w:rStyle w:val="InternetLink"/>
                            <w:b/>
                            <w:bCs/>
                          </w:rPr>
                          <w:t>www.nving.cz</w:t>
                        </w:r>
                      </w:hyperlink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0" w:leader="none"/>
                          <w:tab w:val="left" w:pos="708" w:leader="none"/>
                          <w:tab w:val="left" w:pos="1416" w:leader="none"/>
                          <w:tab w:val="left" w:pos="2124" w:leader="none"/>
                          <w:tab w:val="left" w:pos="2832" w:leader="none"/>
                          <w:tab w:val="left" w:pos="3540" w:leader="none"/>
                          <w:tab w:val="left" w:pos="4248" w:leader="none"/>
                          <w:tab w:val="left" w:pos="4956" w:leader="none"/>
                          <w:tab w:val="left" w:pos="5664" w:leader="none"/>
                          <w:tab w:val="left" w:pos="6372" w:leader="none"/>
                          <w:tab w:val="left" w:pos="7080" w:leader="none"/>
                          <w:tab w:val="left" w:pos="7788" w:leader="none"/>
                          <w:tab w:val="left" w:pos="8496" w:leader="none"/>
                          <w:tab w:val="left" w:pos="9204" w:leader="none"/>
                          <w:tab w:val="left" w:pos="9912" w:leader="none"/>
                          <w:tab w:val="left" w:pos="10620" w:leader="none"/>
                          <w:tab w:val="left" w:pos="11328" w:leader="none"/>
                          <w:tab w:val="left" w:pos="12036" w:leader="none"/>
                          <w:tab w:val="left" w:pos="12744" w:leader="none"/>
                          <w:tab w:val="left" w:pos="13452" w:leader="none"/>
                          <w:tab w:val="left" w:pos="14160" w:leader="none"/>
                          <w:tab w:val="left" w:pos="14868" w:leader="none"/>
                          <w:tab w:val="left" w:pos="15576" w:leader="none"/>
                          <w:tab w:val="left" w:pos="16284" w:leader="none"/>
                          <w:tab w:val="left" w:pos="16992" w:leader="none"/>
                          <w:tab w:val="left" w:pos="17700" w:leader="none"/>
                          <w:tab w:val="left" w:pos="18408" w:leader="none"/>
                          <w:tab w:val="left" w:pos="19116" w:leader="none"/>
                          <w:tab w:val="left" w:pos="19824" w:leader="none"/>
                          <w:tab w:val="left" w:pos="20532" w:leader="none"/>
                          <w:tab w:val="left" w:pos="21240" w:leader="none"/>
                          <w:tab w:val="left" w:pos="21948" w:leader="none"/>
                          <w:tab w:val="left" w:pos="22656" w:leader="none"/>
                          <w:tab w:val="left" w:pos="23364" w:leader="none"/>
                          <w:tab w:val="left" w:pos="24072" w:leader="none"/>
                          <w:tab w:val="left" w:pos="24780" w:leader="none"/>
                          <w:tab w:val="left" w:pos="25488" w:leader="none"/>
                          <w:tab w:val="left" w:pos="26196" w:leader="none"/>
                          <w:tab w:val="left" w:pos="26904" w:leader="none"/>
                          <w:tab w:val="left" w:pos="27612" w:leader="none"/>
                        </w:tabs>
                        <w:spacing w:lineRule="auto" w:line="283"/>
                        <w:rPr>
                          <w:b/>
                          <w:b/>
                          <w:bCs/>
                          <w:color w:val="3366FF"/>
                          <w:sz w:val="22"/>
                        </w:rPr>
                      </w:pPr>
                      <w:r>
                        <w:rPr>
                          <w:b/>
                          <w:bCs/>
                          <w:color w:val="3366FF"/>
                          <w:sz w:val="22"/>
                        </w:rPr>
                        <w:t>U Průhonu 20, 170 00 Praha 7</w:t>
                        <w:tab/>
                        <w:tab/>
                        <w:tab/>
                        <w:tab/>
                        <w:tab/>
                        <w:t>e-mail:</w:t>
                        <w:tab/>
                        <w:tab/>
                        <w:t>NVE@nving.cz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0" w:leader="none"/>
                          <w:tab w:val="left" w:pos="708" w:leader="none"/>
                          <w:tab w:val="left" w:pos="1416" w:leader="none"/>
                          <w:tab w:val="left" w:pos="2124" w:leader="none"/>
                          <w:tab w:val="left" w:pos="2832" w:leader="none"/>
                          <w:tab w:val="left" w:pos="3540" w:leader="none"/>
                          <w:tab w:val="left" w:pos="4248" w:leader="none"/>
                          <w:tab w:val="left" w:pos="4956" w:leader="none"/>
                          <w:tab w:val="left" w:pos="5664" w:leader="none"/>
                          <w:tab w:val="left" w:pos="6372" w:leader="none"/>
                          <w:tab w:val="left" w:pos="7080" w:leader="none"/>
                          <w:tab w:val="left" w:pos="7788" w:leader="none"/>
                          <w:tab w:val="left" w:pos="8496" w:leader="none"/>
                          <w:tab w:val="left" w:pos="9204" w:leader="none"/>
                          <w:tab w:val="left" w:pos="9912" w:leader="none"/>
                          <w:tab w:val="left" w:pos="10620" w:leader="none"/>
                          <w:tab w:val="left" w:pos="11328" w:leader="none"/>
                          <w:tab w:val="left" w:pos="12036" w:leader="none"/>
                          <w:tab w:val="left" w:pos="12744" w:leader="none"/>
                          <w:tab w:val="left" w:pos="13452" w:leader="none"/>
                          <w:tab w:val="left" w:pos="14160" w:leader="none"/>
                          <w:tab w:val="left" w:pos="14868" w:leader="none"/>
                          <w:tab w:val="left" w:pos="15576" w:leader="none"/>
                          <w:tab w:val="left" w:pos="16284" w:leader="none"/>
                          <w:tab w:val="left" w:pos="16992" w:leader="none"/>
                          <w:tab w:val="left" w:pos="17700" w:leader="none"/>
                          <w:tab w:val="left" w:pos="18408" w:leader="none"/>
                          <w:tab w:val="left" w:pos="19116" w:leader="none"/>
                          <w:tab w:val="left" w:pos="19824" w:leader="none"/>
                          <w:tab w:val="left" w:pos="20532" w:leader="none"/>
                          <w:tab w:val="left" w:pos="21240" w:leader="none"/>
                          <w:tab w:val="left" w:pos="21948" w:leader="none"/>
                          <w:tab w:val="left" w:pos="22656" w:leader="none"/>
                          <w:tab w:val="left" w:pos="23364" w:leader="none"/>
                          <w:tab w:val="left" w:pos="24072" w:leader="none"/>
                          <w:tab w:val="left" w:pos="24780" w:leader="none"/>
                          <w:tab w:val="left" w:pos="25488" w:leader="none"/>
                          <w:tab w:val="left" w:pos="26196" w:leader="none"/>
                          <w:tab w:val="left" w:pos="26904" w:leader="none"/>
                          <w:tab w:val="left" w:pos="27612" w:leader="none"/>
                        </w:tabs>
                        <w:spacing w:lineRule="auto" w:line="283"/>
                        <w:rPr>
                          <w:b/>
                          <w:b/>
                          <w:bCs/>
                          <w:color w:val="3366FF"/>
                          <w:sz w:val="22"/>
                        </w:rPr>
                      </w:pPr>
                      <w:r>
                        <w:rPr>
                          <w:b/>
                          <w:bCs/>
                          <w:color w:val="3366FF"/>
                          <w:sz w:val="22"/>
                        </w:rPr>
                        <w:t>IČ 28238290</w:t>
                        <w:tab/>
                        <w:t xml:space="preserve">DIČ CZ28238290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3366FF"/>
                          <w:sz w:val="22"/>
                        </w:rPr>
                      </w:pPr>
                      <w:r>
                        <w:rPr>
                          <w:b/>
                          <w:bCs/>
                          <w:color w:val="3366FF"/>
                          <w:sz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0" w:leader="none"/>
                          <w:tab w:val="left" w:pos="708" w:leader="none"/>
                          <w:tab w:val="left" w:pos="1416" w:leader="none"/>
                          <w:tab w:val="left" w:pos="2124" w:leader="none"/>
                          <w:tab w:val="left" w:pos="2832" w:leader="none"/>
                          <w:tab w:val="left" w:pos="3540" w:leader="none"/>
                          <w:tab w:val="left" w:pos="4248" w:leader="none"/>
                          <w:tab w:val="left" w:pos="4956" w:leader="none"/>
                          <w:tab w:val="left" w:pos="5664" w:leader="none"/>
                          <w:tab w:val="left" w:pos="6372" w:leader="none"/>
                          <w:tab w:val="left" w:pos="7080" w:leader="none"/>
                          <w:tab w:val="left" w:pos="7788" w:leader="none"/>
                          <w:tab w:val="left" w:pos="8496" w:leader="none"/>
                          <w:tab w:val="left" w:pos="9204" w:leader="none"/>
                          <w:tab w:val="left" w:pos="9912" w:leader="none"/>
                          <w:tab w:val="left" w:pos="10620" w:leader="none"/>
                          <w:tab w:val="left" w:pos="11328" w:leader="none"/>
                          <w:tab w:val="left" w:pos="12036" w:leader="none"/>
                          <w:tab w:val="left" w:pos="12744" w:leader="none"/>
                          <w:tab w:val="left" w:pos="13452" w:leader="none"/>
                          <w:tab w:val="left" w:pos="14160" w:leader="none"/>
                          <w:tab w:val="left" w:pos="14868" w:leader="none"/>
                          <w:tab w:val="left" w:pos="15576" w:leader="none"/>
                          <w:tab w:val="left" w:pos="16284" w:leader="none"/>
                          <w:tab w:val="left" w:pos="16992" w:leader="none"/>
                          <w:tab w:val="left" w:pos="17700" w:leader="none"/>
                          <w:tab w:val="left" w:pos="18408" w:leader="none"/>
                          <w:tab w:val="left" w:pos="19116" w:leader="none"/>
                          <w:tab w:val="left" w:pos="19824" w:leader="none"/>
                          <w:tab w:val="left" w:pos="20532" w:leader="none"/>
                          <w:tab w:val="left" w:pos="21240" w:leader="none"/>
                          <w:tab w:val="left" w:pos="21948" w:leader="none"/>
                          <w:tab w:val="left" w:pos="22656" w:leader="none"/>
                          <w:tab w:val="left" w:pos="23364" w:leader="none"/>
                          <w:tab w:val="left" w:pos="24072" w:leader="none"/>
                          <w:tab w:val="left" w:pos="24780" w:leader="none"/>
                          <w:tab w:val="left" w:pos="25488" w:leader="none"/>
                          <w:tab w:val="left" w:pos="26196" w:leader="none"/>
                          <w:tab w:val="left" w:pos="26904" w:leader="none"/>
                          <w:tab w:val="left" w:pos="27612" w:leader="none"/>
                        </w:tabs>
                        <w:spacing w:lineRule="auto" w:line="283"/>
                        <w:rPr>
                          <w:b/>
                          <w:b/>
                          <w:bCs/>
                          <w:color w:val="3366FF"/>
                          <w:sz w:val="22"/>
                        </w:rPr>
                      </w:pPr>
                      <w:r>
                        <w:rPr>
                          <w:b/>
                          <w:bCs/>
                          <w:color w:val="3366FF"/>
                          <w:sz w:val="22"/>
                        </w:rPr>
                        <w:t>Bankovní spojení: UniCredit Bank Praha</w:t>
                        <w:tab/>
                        <w:tab/>
                        <w:tab/>
                        <w:t>číslo účtu:</w:t>
                        <w:tab/>
                        <w:t>1002430228/2700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0" w:leader="none"/>
                          <w:tab w:val="left" w:pos="708" w:leader="none"/>
                          <w:tab w:val="left" w:pos="1416" w:leader="none"/>
                          <w:tab w:val="left" w:pos="2124" w:leader="none"/>
                          <w:tab w:val="left" w:pos="2832" w:leader="none"/>
                          <w:tab w:val="left" w:pos="3540" w:leader="none"/>
                          <w:tab w:val="left" w:pos="4248" w:leader="none"/>
                          <w:tab w:val="left" w:pos="4956" w:leader="none"/>
                          <w:tab w:val="left" w:pos="5664" w:leader="none"/>
                          <w:tab w:val="left" w:pos="6372" w:leader="none"/>
                          <w:tab w:val="left" w:pos="7080" w:leader="none"/>
                          <w:tab w:val="left" w:pos="7788" w:leader="none"/>
                          <w:tab w:val="left" w:pos="8496" w:leader="none"/>
                          <w:tab w:val="left" w:pos="9204" w:leader="none"/>
                          <w:tab w:val="left" w:pos="9912" w:leader="none"/>
                          <w:tab w:val="left" w:pos="10620" w:leader="none"/>
                          <w:tab w:val="left" w:pos="11328" w:leader="none"/>
                          <w:tab w:val="left" w:pos="12036" w:leader="none"/>
                          <w:tab w:val="left" w:pos="12744" w:leader="none"/>
                          <w:tab w:val="left" w:pos="13452" w:leader="none"/>
                          <w:tab w:val="left" w:pos="14160" w:leader="none"/>
                          <w:tab w:val="left" w:pos="14868" w:leader="none"/>
                          <w:tab w:val="left" w:pos="15576" w:leader="none"/>
                          <w:tab w:val="left" w:pos="16284" w:leader="none"/>
                          <w:tab w:val="left" w:pos="16992" w:leader="none"/>
                          <w:tab w:val="left" w:pos="17700" w:leader="none"/>
                          <w:tab w:val="left" w:pos="18408" w:leader="none"/>
                          <w:tab w:val="left" w:pos="19116" w:leader="none"/>
                          <w:tab w:val="left" w:pos="19824" w:leader="none"/>
                          <w:tab w:val="left" w:pos="20532" w:leader="none"/>
                          <w:tab w:val="left" w:pos="21240" w:leader="none"/>
                          <w:tab w:val="left" w:pos="21948" w:leader="none"/>
                          <w:tab w:val="left" w:pos="22656" w:leader="none"/>
                          <w:tab w:val="left" w:pos="23364" w:leader="none"/>
                          <w:tab w:val="left" w:pos="24072" w:leader="none"/>
                          <w:tab w:val="left" w:pos="24780" w:leader="none"/>
                          <w:tab w:val="left" w:pos="25488" w:leader="none"/>
                          <w:tab w:val="left" w:pos="26196" w:leader="none"/>
                          <w:tab w:val="left" w:pos="26904" w:leader="none"/>
                          <w:tab w:val="left" w:pos="27612" w:leader="none"/>
                        </w:tabs>
                        <w:spacing w:lineRule="auto" w:line="283"/>
                        <w:rPr>
                          <w:b/>
                          <w:b/>
                          <w:bCs/>
                          <w:color w:val="3366FF"/>
                          <w:sz w:val="22"/>
                        </w:rPr>
                      </w:pPr>
                      <w:r>
                        <w:rPr>
                          <w:b/>
                          <w:bCs/>
                          <w:color w:val="3366FF"/>
                          <w:sz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0" w:leader="none"/>
                          <w:tab w:val="left" w:pos="708" w:leader="none"/>
                          <w:tab w:val="left" w:pos="1416" w:leader="none"/>
                          <w:tab w:val="left" w:pos="2124" w:leader="none"/>
                          <w:tab w:val="left" w:pos="2832" w:leader="none"/>
                          <w:tab w:val="left" w:pos="3540" w:leader="none"/>
                          <w:tab w:val="left" w:pos="4248" w:leader="none"/>
                          <w:tab w:val="left" w:pos="4956" w:leader="none"/>
                          <w:tab w:val="left" w:pos="5664" w:leader="none"/>
                          <w:tab w:val="left" w:pos="6372" w:leader="none"/>
                          <w:tab w:val="left" w:pos="7080" w:leader="none"/>
                          <w:tab w:val="left" w:pos="7788" w:leader="none"/>
                          <w:tab w:val="left" w:pos="8496" w:leader="none"/>
                          <w:tab w:val="left" w:pos="9204" w:leader="none"/>
                          <w:tab w:val="left" w:pos="9912" w:leader="none"/>
                          <w:tab w:val="left" w:pos="10620" w:leader="none"/>
                          <w:tab w:val="left" w:pos="11328" w:leader="none"/>
                          <w:tab w:val="left" w:pos="12036" w:leader="none"/>
                          <w:tab w:val="left" w:pos="12744" w:leader="none"/>
                          <w:tab w:val="left" w:pos="13452" w:leader="none"/>
                          <w:tab w:val="left" w:pos="14160" w:leader="none"/>
                          <w:tab w:val="left" w:pos="14868" w:leader="none"/>
                          <w:tab w:val="left" w:pos="15576" w:leader="none"/>
                          <w:tab w:val="left" w:pos="16284" w:leader="none"/>
                          <w:tab w:val="left" w:pos="16992" w:leader="none"/>
                          <w:tab w:val="left" w:pos="17700" w:leader="none"/>
                          <w:tab w:val="left" w:pos="18408" w:leader="none"/>
                          <w:tab w:val="left" w:pos="19116" w:leader="none"/>
                          <w:tab w:val="left" w:pos="19824" w:leader="none"/>
                          <w:tab w:val="left" w:pos="20532" w:leader="none"/>
                          <w:tab w:val="left" w:pos="21240" w:leader="none"/>
                          <w:tab w:val="left" w:pos="21948" w:leader="none"/>
                          <w:tab w:val="left" w:pos="22656" w:leader="none"/>
                          <w:tab w:val="left" w:pos="23364" w:leader="none"/>
                          <w:tab w:val="left" w:pos="24072" w:leader="none"/>
                          <w:tab w:val="left" w:pos="24780" w:leader="none"/>
                          <w:tab w:val="left" w:pos="25488" w:leader="none"/>
                          <w:tab w:val="left" w:pos="26196" w:leader="none"/>
                          <w:tab w:val="left" w:pos="26904" w:leader="none"/>
                          <w:tab w:val="left" w:pos="27612" w:leader="none"/>
                        </w:tabs>
                        <w:spacing w:lineRule="auto" w:line="283"/>
                        <w:rPr>
                          <w:b/>
                          <w:b/>
                          <w:bCs/>
                          <w:color w:val="3366FF"/>
                          <w:sz w:val="22"/>
                        </w:rPr>
                      </w:pPr>
                      <w:r>
                        <w:rPr>
                          <w:b/>
                          <w:bCs/>
                          <w:color w:val="3366FF"/>
                          <w:sz w:val="22"/>
                        </w:rPr>
                        <w:t>Zapsán v Obchodním rejstříku u Městského soudu v Praze , Oddíl C, vložka 1345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lineRule="auto" w:line="283"/>
        <w:rPr>
          <w:color w:val="C0C0C0"/>
        </w:rPr>
      </w:pPr>
      <w:r>
        <w:rPr>
          <w:color w:val="C0C0C0"/>
        </w:rPr>
        <w:t xml:space="preserve">  </w:t>
      </w:r>
      <w:r>
        <w:rPr>
          <w:color w:val="C0C0C0"/>
        </w:rPr>
        <w:tab/>
      </w:r>
    </w:p>
    <w:p>
      <w:pPr>
        <w:pStyle w:val="Foote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lineRule="auto" w:line="283"/>
        <w:rPr>
          <w:color w:val="C0C0C0"/>
          <w:lang w:val="en-US" w:eastAsia="en-US"/>
        </w:rPr>
      </w:pPr>
      <w:r>
        <w:rPr>
          <w:color w:val="C0C0C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3340</wp:posOffset>
                </wp:positionH>
                <wp:positionV relativeFrom="paragraph">
                  <wp:posOffset>238760</wp:posOffset>
                </wp:positionV>
                <wp:extent cx="6181090" cy="2151380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2151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0" w:leader="none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  <w:tab w:val="left" w:pos="13452" w:leader="none"/>
                                <w:tab w:val="left" w:pos="14160" w:leader="none"/>
                                <w:tab w:val="left" w:pos="14868" w:leader="none"/>
                                <w:tab w:val="left" w:pos="15576" w:leader="none"/>
                                <w:tab w:val="left" w:pos="16284" w:leader="none"/>
                                <w:tab w:val="left" w:pos="16992" w:leader="none"/>
                                <w:tab w:val="left" w:pos="17700" w:leader="none"/>
                                <w:tab w:val="left" w:pos="18408" w:leader="none"/>
                                <w:tab w:val="left" w:pos="19116" w:leader="none"/>
                                <w:tab w:val="left" w:pos="19824" w:leader="none"/>
                                <w:tab w:val="left" w:pos="20532" w:leader="none"/>
                                <w:tab w:val="left" w:pos="21240" w:leader="none"/>
                                <w:tab w:val="left" w:pos="21948" w:leader="none"/>
                                <w:tab w:val="left" w:pos="22656" w:leader="none"/>
                                <w:tab w:val="left" w:pos="23364" w:leader="none"/>
                                <w:tab w:val="left" w:pos="24072" w:leader="none"/>
                                <w:tab w:val="left" w:pos="24780" w:leader="none"/>
                                <w:tab w:val="left" w:pos="25488" w:leader="none"/>
                                <w:tab w:val="left" w:pos="26196" w:leader="none"/>
                                <w:tab w:val="left" w:pos="26904" w:leader="none"/>
                                <w:tab w:val="left" w:pos="27612" w:leader="none"/>
                              </w:tabs>
                              <w:spacing w:lineRule="auto" w:line="283"/>
                              <w:rPr>
                                <w:b/>
                                <w:b/>
                                <w:bCs/>
                                <w:color w:val="FF9900"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9900"/>
                                <w:sz w:val="22"/>
                              </w:rPr>
                              <w:t>Kontakt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0" w:leader="none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  <w:tab w:val="left" w:pos="13452" w:leader="none"/>
                                <w:tab w:val="left" w:pos="14160" w:leader="none"/>
                                <w:tab w:val="left" w:pos="14868" w:leader="none"/>
                                <w:tab w:val="left" w:pos="15576" w:leader="none"/>
                                <w:tab w:val="left" w:pos="16284" w:leader="none"/>
                                <w:tab w:val="left" w:pos="16992" w:leader="none"/>
                                <w:tab w:val="left" w:pos="17700" w:leader="none"/>
                                <w:tab w:val="left" w:pos="18408" w:leader="none"/>
                                <w:tab w:val="left" w:pos="19116" w:leader="none"/>
                                <w:tab w:val="left" w:pos="19824" w:leader="none"/>
                                <w:tab w:val="left" w:pos="20532" w:leader="none"/>
                                <w:tab w:val="left" w:pos="21240" w:leader="none"/>
                                <w:tab w:val="left" w:pos="21948" w:leader="none"/>
                                <w:tab w:val="left" w:pos="22656" w:leader="none"/>
                                <w:tab w:val="left" w:pos="23364" w:leader="none"/>
                                <w:tab w:val="left" w:pos="24072" w:leader="none"/>
                                <w:tab w:val="left" w:pos="24780" w:leader="none"/>
                                <w:tab w:val="left" w:pos="25488" w:leader="none"/>
                                <w:tab w:val="left" w:pos="26196" w:leader="none"/>
                                <w:tab w:val="left" w:pos="26904" w:leader="none"/>
                                <w:tab w:val="left" w:pos="27612" w:leader="none"/>
                              </w:tabs>
                              <w:spacing w:lineRule="auto" w:line="283"/>
                              <w:rPr>
                                <w:b/>
                                <w:b/>
                                <w:bCs/>
                                <w:color w:val="3366FF"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22"/>
                              </w:rPr>
                              <w:t>Ing. Martin Volf,Ph.D.</w:t>
                              <w:tab/>
                              <w:t>jednatel</w:t>
                              <w:tab/>
                              <w:tab/>
                              <w:tab/>
                              <w:t>tel. :</w:t>
                              <w:tab/>
                              <w:tab/>
                              <w:t xml:space="preserve">+420 773 999 191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0" w:leader="none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  <w:tab w:val="left" w:pos="13452" w:leader="none"/>
                                <w:tab w:val="left" w:pos="14160" w:leader="none"/>
                                <w:tab w:val="left" w:pos="14868" w:leader="none"/>
                                <w:tab w:val="left" w:pos="15576" w:leader="none"/>
                                <w:tab w:val="left" w:pos="16284" w:leader="none"/>
                                <w:tab w:val="left" w:pos="16992" w:leader="none"/>
                                <w:tab w:val="left" w:pos="17700" w:leader="none"/>
                                <w:tab w:val="left" w:pos="18408" w:leader="none"/>
                                <w:tab w:val="left" w:pos="19116" w:leader="none"/>
                                <w:tab w:val="left" w:pos="19824" w:leader="none"/>
                                <w:tab w:val="left" w:pos="20532" w:leader="none"/>
                                <w:tab w:val="left" w:pos="21240" w:leader="none"/>
                                <w:tab w:val="left" w:pos="21948" w:leader="none"/>
                                <w:tab w:val="left" w:pos="22656" w:leader="none"/>
                                <w:tab w:val="left" w:pos="23364" w:leader="none"/>
                                <w:tab w:val="left" w:pos="24072" w:leader="none"/>
                                <w:tab w:val="left" w:pos="24780" w:leader="none"/>
                                <w:tab w:val="left" w:pos="25488" w:leader="none"/>
                                <w:tab w:val="left" w:pos="26196" w:leader="none"/>
                                <w:tab w:val="left" w:pos="26904" w:leader="none"/>
                                <w:tab w:val="left" w:pos="27612" w:leader="none"/>
                              </w:tabs>
                              <w:spacing w:lineRule="auto" w:line="283"/>
                              <w:rPr>
                                <w:b/>
                                <w:b/>
                                <w:bCs/>
                                <w:color w:val="3366FF"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2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e-mail:</w:t>
                              <w:tab/>
                              <w:t>volf.martin@nving.cz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0" w:leader="none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  <w:tab w:val="left" w:pos="13452" w:leader="none"/>
                                <w:tab w:val="left" w:pos="14160" w:leader="none"/>
                                <w:tab w:val="left" w:pos="14868" w:leader="none"/>
                                <w:tab w:val="left" w:pos="15576" w:leader="none"/>
                                <w:tab w:val="left" w:pos="16284" w:leader="none"/>
                                <w:tab w:val="left" w:pos="16992" w:leader="none"/>
                                <w:tab w:val="left" w:pos="17700" w:leader="none"/>
                                <w:tab w:val="left" w:pos="18408" w:leader="none"/>
                                <w:tab w:val="left" w:pos="19116" w:leader="none"/>
                                <w:tab w:val="left" w:pos="19824" w:leader="none"/>
                                <w:tab w:val="left" w:pos="20532" w:leader="none"/>
                                <w:tab w:val="left" w:pos="21240" w:leader="none"/>
                                <w:tab w:val="left" w:pos="21948" w:leader="none"/>
                                <w:tab w:val="left" w:pos="22656" w:leader="none"/>
                                <w:tab w:val="left" w:pos="23364" w:leader="none"/>
                                <w:tab w:val="left" w:pos="24072" w:leader="none"/>
                                <w:tab w:val="left" w:pos="24780" w:leader="none"/>
                                <w:tab w:val="left" w:pos="25488" w:leader="none"/>
                                <w:tab w:val="left" w:pos="26196" w:leader="none"/>
                                <w:tab w:val="left" w:pos="26904" w:leader="none"/>
                                <w:tab w:val="left" w:pos="27612" w:leader="none"/>
                              </w:tabs>
                              <w:spacing w:lineRule="auto" w:line="283"/>
                              <w:rPr>
                                <w:b/>
                                <w:b/>
                                <w:bCs/>
                                <w:color w:val="3366FF"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0" w:leader="none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  <w:tab w:val="left" w:pos="13452" w:leader="none"/>
                                <w:tab w:val="left" w:pos="14160" w:leader="none"/>
                                <w:tab w:val="left" w:pos="14868" w:leader="none"/>
                                <w:tab w:val="left" w:pos="15576" w:leader="none"/>
                                <w:tab w:val="left" w:pos="16284" w:leader="none"/>
                                <w:tab w:val="left" w:pos="16992" w:leader="none"/>
                                <w:tab w:val="left" w:pos="17700" w:leader="none"/>
                                <w:tab w:val="left" w:pos="18408" w:leader="none"/>
                                <w:tab w:val="left" w:pos="19116" w:leader="none"/>
                                <w:tab w:val="left" w:pos="19824" w:leader="none"/>
                                <w:tab w:val="left" w:pos="20532" w:leader="none"/>
                                <w:tab w:val="left" w:pos="21240" w:leader="none"/>
                                <w:tab w:val="left" w:pos="21948" w:leader="none"/>
                                <w:tab w:val="left" w:pos="22656" w:leader="none"/>
                                <w:tab w:val="left" w:pos="23364" w:leader="none"/>
                                <w:tab w:val="left" w:pos="24072" w:leader="none"/>
                                <w:tab w:val="left" w:pos="24780" w:leader="none"/>
                                <w:tab w:val="left" w:pos="25488" w:leader="none"/>
                                <w:tab w:val="left" w:pos="26196" w:leader="none"/>
                                <w:tab w:val="left" w:pos="26904" w:leader="none"/>
                                <w:tab w:val="left" w:pos="27612" w:leader="none"/>
                              </w:tabs>
                              <w:spacing w:lineRule="auto" w:line="283"/>
                              <w:rPr>
                                <w:b/>
                                <w:b/>
                                <w:bCs/>
                                <w:color w:val="3366FF"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22"/>
                              </w:rPr>
                              <w:t>Filip Němec</w:t>
                              <w:tab/>
                              <w:tab/>
                              <w:tab/>
                              <w:t>jednatel</w:t>
                              <w:tab/>
                              <w:tab/>
                              <w:tab/>
                              <w:t>tel. :</w:t>
                              <w:tab/>
                              <w:tab/>
                              <w:t xml:space="preserve">+420 773 999 119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0" w:leader="none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  <w:tab w:val="left" w:pos="13452" w:leader="none"/>
                                <w:tab w:val="left" w:pos="14160" w:leader="none"/>
                                <w:tab w:val="left" w:pos="14868" w:leader="none"/>
                                <w:tab w:val="left" w:pos="15576" w:leader="none"/>
                                <w:tab w:val="left" w:pos="16284" w:leader="none"/>
                                <w:tab w:val="left" w:pos="16992" w:leader="none"/>
                                <w:tab w:val="left" w:pos="17700" w:leader="none"/>
                                <w:tab w:val="left" w:pos="18408" w:leader="none"/>
                                <w:tab w:val="left" w:pos="19116" w:leader="none"/>
                                <w:tab w:val="left" w:pos="19824" w:leader="none"/>
                                <w:tab w:val="left" w:pos="20532" w:leader="none"/>
                                <w:tab w:val="left" w:pos="21240" w:leader="none"/>
                                <w:tab w:val="left" w:pos="21948" w:leader="none"/>
                                <w:tab w:val="left" w:pos="22656" w:leader="none"/>
                                <w:tab w:val="left" w:pos="23364" w:leader="none"/>
                                <w:tab w:val="left" w:pos="24072" w:leader="none"/>
                                <w:tab w:val="left" w:pos="24780" w:leader="none"/>
                                <w:tab w:val="left" w:pos="25488" w:leader="none"/>
                                <w:tab w:val="left" w:pos="26196" w:leader="none"/>
                                <w:tab w:val="left" w:pos="26904" w:leader="none"/>
                                <w:tab w:val="left" w:pos="27612" w:leader="none"/>
                              </w:tabs>
                              <w:spacing w:lineRule="auto" w:line="283"/>
                              <w:rPr>
                                <w:b/>
                                <w:b/>
                                <w:bCs/>
                                <w:color w:val="3366FF"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2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e-mail:</w:t>
                              <w:tab/>
                              <w:t>nemec.filip@nving.cz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0" w:leader="none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  <w:tab w:val="left" w:pos="13452" w:leader="none"/>
                                <w:tab w:val="left" w:pos="14160" w:leader="none"/>
                                <w:tab w:val="left" w:pos="14868" w:leader="none"/>
                                <w:tab w:val="left" w:pos="15576" w:leader="none"/>
                                <w:tab w:val="left" w:pos="16284" w:leader="none"/>
                                <w:tab w:val="left" w:pos="16992" w:leader="none"/>
                                <w:tab w:val="left" w:pos="17700" w:leader="none"/>
                                <w:tab w:val="left" w:pos="18408" w:leader="none"/>
                                <w:tab w:val="left" w:pos="19116" w:leader="none"/>
                                <w:tab w:val="left" w:pos="19824" w:leader="none"/>
                                <w:tab w:val="left" w:pos="20532" w:leader="none"/>
                                <w:tab w:val="left" w:pos="21240" w:leader="none"/>
                                <w:tab w:val="left" w:pos="21948" w:leader="none"/>
                                <w:tab w:val="left" w:pos="22656" w:leader="none"/>
                                <w:tab w:val="left" w:pos="23364" w:leader="none"/>
                                <w:tab w:val="left" w:pos="24072" w:leader="none"/>
                                <w:tab w:val="left" w:pos="24780" w:leader="none"/>
                                <w:tab w:val="left" w:pos="25488" w:leader="none"/>
                                <w:tab w:val="left" w:pos="26196" w:leader="none"/>
                                <w:tab w:val="left" w:pos="26904" w:leader="none"/>
                                <w:tab w:val="left" w:pos="27612" w:leader="none"/>
                              </w:tabs>
                              <w:spacing w:lineRule="auto" w:line="283"/>
                              <w:rPr>
                                <w:b/>
                                <w:b/>
                                <w:bCs/>
                                <w:color w:val="3366FF"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0" w:leader="none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  <w:tab w:val="left" w:pos="13452" w:leader="none"/>
                                <w:tab w:val="left" w:pos="14160" w:leader="none"/>
                                <w:tab w:val="left" w:pos="14868" w:leader="none"/>
                                <w:tab w:val="left" w:pos="15576" w:leader="none"/>
                                <w:tab w:val="left" w:pos="16284" w:leader="none"/>
                                <w:tab w:val="left" w:pos="16992" w:leader="none"/>
                                <w:tab w:val="left" w:pos="17700" w:leader="none"/>
                                <w:tab w:val="left" w:pos="18408" w:leader="none"/>
                                <w:tab w:val="left" w:pos="19116" w:leader="none"/>
                                <w:tab w:val="left" w:pos="19824" w:leader="none"/>
                                <w:tab w:val="left" w:pos="20532" w:leader="none"/>
                                <w:tab w:val="left" w:pos="21240" w:leader="none"/>
                                <w:tab w:val="left" w:pos="21948" w:leader="none"/>
                                <w:tab w:val="left" w:pos="22656" w:leader="none"/>
                                <w:tab w:val="left" w:pos="23364" w:leader="none"/>
                                <w:tab w:val="left" w:pos="24072" w:leader="none"/>
                                <w:tab w:val="left" w:pos="24780" w:leader="none"/>
                                <w:tab w:val="left" w:pos="25488" w:leader="none"/>
                                <w:tab w:val="left" w:pos="26196" w:leader="none"/>
                                <w:tab w:val="left" w:pos="26904" w:leader="none"/>
                                <w:tab w:val="left" w:pos="27612" w:leader="none"/>
                              </w:tabs>
                              <w:spacing w:lineRule="auto" w:line="283"/>
                              <w:rPr>
                                <w:b/>
                                <w:b/>
                                <w:bCs/>
                                <w:color w:val="3366FF"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22"/>
                              </w:rPr>
                              <w:t>Ing.Tomáš Novotný</w:t>
                              <w:tab/>
                              <w:tab/>
                              <w:t>statik</w:t>
                              <w:tab/>
                              <w:tab/>
                              <w:tab/>
                              <w:t xml:space="preserve"> </w:t>
                              <w:tab/>
                              <w:t>tel. :</w:t>
                              <w:tab/>
                              <w:tab/>
                              <w:t xml:space="preserve">+420 777 623 845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0" w:leader="none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  <w:tab w:val="left" w:pos="13452" w:leader="none"/>
                                <w:tab w:val="left" w:pos="14160" w:leader="none"/>
                                <w:tab w:val="left" w:pos="14868" w:leader="none"/>
                                <w:tab w:val="left" w:pos="15576" w:leader="none"/>
                                <w:tab w:val="left" w:pos="16284" w:leader="none"/>
                                <w:tab w:val="left" w:pos="16992" w:leader="none"/>
                                <w:tab w:val="left" w:pos="17700" w:leader="none"/>
                                <w:tab w:val="left" w:pos="18408" w:leader="none"/>
                                <w:tab w:val="left" w:pos="19116" w:leader="none"/>
                                <w:tab w:val="left" w:pos="19824" w:leader="none"/>
                                <w:tab w:val="left" w:pos="20532" w:leader="none"/>
                                <w:tab w:val="left" w:pos="21240" w:leader="none"/>
                                <w:tab w:val="left" w:pos="21948" w:leader="none"/>
                                <w:tab w:val="left" w:pos="22656" w:leader="none"/>
                                <w:tab w:val="left" w:pos="23364" w:leader="none"/>
                                <w:tab w:val="left" w:pos="24072" w:leader="none"/>
                                <w:tab w:val="left" w:pos="24780" w:leader="none"/>
                                <w:tab w:val="left" w:pos="25488" w:leader="none"/>
                                <w:tab w:val="left" w:pos="26196" w:leader="none"/>
                                <w:tab w:val="left" w:pos="26904" w:leader="none"/>
                                <w:tab w:val="left" w:pos="27612" w:leader="none"/>
                              </w:tabs>
                              <w:spacing w:lineRule="auto" w:line="283"/>
                              <w:rPr>
                                <w:b/>
                                <w:b/>
                                <w:bCs/>
                                <w:color w:val="3366FF"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2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e-mail:</w:t>
                              <w:tab/>
                              <w:t>tominon@centrum.cz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0" w:leader="none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  <w:tab w:val="left" w:pos="13452" w:leader="none"/>
                                <w:tab w:val="left" w:pos="14160" w:leader="none"/>
                                <w:tab w:val="left" w:pos="14868" w:leader="none"/>
                                <w:tab w:val="left" w:pos="15576" w:leader="none"/>
                                <w:tab w:val="left" w:pos="16284" w:leader="none"/>
                                <w:tab w:val="left" w:pos="16992" w:leader="none"/>
                                <w:tab w:val="left" w:pos="17700" w:leader="none"/>
                                <w:tab w:val="left" w:pos="18408" w:leader="none"/>
                                <w:tab w:val="left" w:pos="19116" w:leader="none"/>
                                <w:tab w:val="left" w:pos="19824" w:leader="none"/>
                                <w:tab w:val="left" w:pos="20532" w:leader="none"/>
                                <w:tab w:val="left" w:pos="21240" w:leader="none"/>
                                <w:tab w:val="left" w:pos="21948" w:leader="none"/>
                                <w:tab w:val="left" w:pos="22656" w:leader="none"/>
                                <w:tab w:val="left" w:pos="23364" w:leader="none"/>
                                <w:tab w:val="left" w:pos="24072" w:leader="none"/>
                                <w:tab w:val="left" w:pos="24780" w:leader="none"/>
                                <w:tab w:val="left" w:pos="25488" w:leader="none"/>
                                <w:tab w:val="left" w:pos="26196" w:leader="none"/>
                                <w:tab w:val="left" w:pos="26904" w:leader="none"/>
                                <w:tab w:val="left" w:pos="27612" w:leader="none"/>
                              </w:tabs>
                              <w:spacing w:lineRule="auto" w:line="283"/>
                              <w:rPr>
                                <w:b/>
                                <w:b/>
                                <w:bCs/>
                                <w:color w:val="3366FF"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86.7pt;height:169.4pt;mso-wrap-distance-left:9.05pt;mso-wrap-distance-right:9.05pt;mso-wrap-distance-top:0pt;mso-wrap-distance-bottom:0pt;margin-top:18.8pt;mso-position-vertical-relative:text;margin-left:-4.2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0" w:leader="none"/>
                          <w:tab w:val="left" w:pos="708" w:leader="none"/>
                          <w:tab w:val="left" w:pos="1416" w:leader="none"/>
                          <w:tab w:val="left" w:pos="2124" w:leader="none"/>
                          <w:tab w:val="left" w:pos="2832" w:leader="none"/>
                          <w:tab w:val="left" w:pos="3540" w:leader="none"/>
                          <w:tab w:val="left" w:pos="4248" w:leader="none"/>
                          <w:tab w:val="left" w:pos="4956" w:leader="none"/>
                          <w:tab w:val="left" w:pos="5664" w:leader="none"/>
                          <w:tab w:val="left" w:pos="6372" w:leader="none"/>
                          <w:tab w:val="left" w:pos="7080" w:leader="none"/>
                          <w:tab w:val="left" w:pos="7788" w:leader="none"/>
                          <w:tab w:val="left" w:pos="8496" w:leader="none"/>
                          <w:tab w:val="left" w:pos="9204" w:leader="none"/>
                          <w:tab w:val="left" w:pos="9912" w:leader="none"/>
                          <w:tab w:val="left" w:pos="10620" w:leader="none"/>
                          <w:tab w:val="left" w:pos="11328" w:leader="none"/>
                          <w:tab w:val="left" w:pos="12036" w:leader="none"/>
                          <w:tab w:val="left" w:pos="12744" w:leader="none"/>
                          <w:tab w:val="left" w:pos="13452" w:leader="none"/>
                          <w:tab w:val="left" w:pos="14160" w:leader="none"/>
                          <w:tab w:val="left" w:pos="14868" w:leader="none"/>
                          <w:tab w:val="left" w:pos="15576" w:leader="none"/>
                          <w:tab w:val="left" w:pos="16284" w:leader="none"/>
                          <w:tab w:val="left" w:pos="16992" w:leader="none"/>
                          <w:tab w:val="left" w:pos="17700" w:leader="none"/>
                          <w:tab w:val="left" w:pos="18408" w:leader="none"/>
                          <w:tab w:val="left" w:pos="19116" w:leader="none"/>
                          <w:tab w:val="left" w:pos="19824" w:leader="none"/>
                          <w:tab w:val="left" w:pos="20532" w:leader="none"/>
                          <w:tab w:val="left" w:pos="21240" w:leader="none"/>
                          <w:tab w:val="left" w:pos="21948" w:leader="none"/>
                          <w:tab w:val="left" w:pos="22656" w:leader="none"/>
                          <w:tab w:val="left" w:pos="23364" w:leader="none"/>
                          <w:tab w:val="left" w:pos="24072" w:leader="none"/>
                          <w:tab w:val="left" w:pos="24780" w:leader="none"/>
                          <w:tab w:val="left" w:pos="25488" w:leader="none"/>
                          <w:tab w:val="left" w:pos="26196" w:leader="none"/>
                          <w:tab w:val="left" w:pos="26904" w:leader="none"/>
                          <w:tab w:val="left" w:pos="27612" w:leader="none"/>
                        </w:tabs>
                        <w:spacing w:lineRule="auto" w:line="283"/>
                        <w:rPr>
                          <w:b/>
                          <w:b/>
                          <w:bCs/>
                          <w:color w:val="FF9900"/>
                          <w:sz w:val="22"/>
                        </w:rPr>
                      </w:pPr>
                      <w:r>
                        <w:rPr>
                          <w:b/>
                          <w:bCs/>
                          <w:color w:val="FF9900"/>
                          <w:sz w:val="22"/>
                        </w:rPr>
                        <w:t>Kontakty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0" w:leader="none"/>
                          <w:tab w:val="left" w:pos="708" w:leader="none"/>
                          <w:tab w:val="left" w:pos="1416" w:leader="none"/>
                          <w:tab w:val="left" w:pos="2124" w:leader="none"/>
                          <w:tab w:val="left" w:pos="2832" w:leader="none"/>
                          <w:tab w:val="left" w:pos="3540" w:leader="none"/>
                          <w:tab w:val="left" w:pos="4248" w:leader="none"/>
                          <w:tab w:val="left" w:pos="4956" w:leader="none"/>
                          <w:tab w:val="left" w:pos="5664" w:leader="none"/>
                          <w:tab w:val="left" w:pos="6372" w:leader="none"/>
                          <w:tab w:val="left" w:pos="7080" w:leader="none"/>
                          <w:tab w:val="left" w:pos="7788" w:leader="none"/>
                          <w:tab w:val="left" w:pos="8496" w:leader="none"/>
                          <w:tab w:val="left" w:pos="9204" w:leader="none"/>
                          <w:tab w:val="left" w:pos="9912" w:leader="none"/>
                          <w:tab w:val="left" w:pos="10620" w:leader="none"/>
                          <w:tab w:val="left" w:pos="11328" w:leader="none"/>
                          <w:tab w:val="left" w:pos="12036" w:leader="none"/>
                          <w:tab w:val="left" w:pos="12744" w:leader="none"/>
                          <w:tab w:val="left" w:pos="13452" w:leader="none"/>
                          <w:tab w:val="left" w:pos="14160" w:leader="none"/>
                          <w:tab w:val="left" w:pos="14868" w:leader="none"/>
                          <w:tab w:val="left" w:pos="15576" w:leader="none"/>
                          <w:tab w:val="left" w:pos="16284" w:leader="none"/>
                          <w:tab w:val="left" w:pos="16992" w:leader="none"/>
                          <w:tab w:val="left" w:pos="17700" w:leader="none"/>
                          <w:tab w:val="left" w:pos="18408" w:leader="none"/>
                          <w:tab w:val="left" w:pos="19116" w:leader="none"/>
                          <w:tab w:val="left" w:pos="19824" w:leader="none"/>
                          <w:tab w:val="left" w:pos="20532" w:leader="none"/>
                          <w:tab w:val="left" w:pos="21240" w:leader="none"/>
                          <w:tab w:val="left" w:pos="21948" w:leader="none"/>
                          <w:tab w:val="left" w:pos="22656" w:leader="none"/>
                          <w:tab w:val="left" w:pos="23364" w:leader="none"/>
                          <w:tab w:val="left" w:pos="24072" w:leader="none"/>
                          <w:tab w:val="left" w:pos="24780" w:leader="none"/>
                          <w:tab w:val="left" w:pos="25488" w:leader="none"/>
                          <w:tab w:val="left" w:pos="26196" w:leader="none"/>
                          <w:tab w:val="left" w:pos="26904" w:leader="none"/>
                          <w:tab w:val="left" w:pos="27612" w:leader="none"/>
                        </w:tabs>
                        <w:spacing w:lineRule="auto" w:line="283"/>
                        <w:rPr>
                          <w:b/>
                          <w:b/>
                          <w:bCs/>
                          <w:color w:val="3366FF"/>
                          <w:sz w:val="22"/>
                        </w:rPr>
                      </w:pPr>
                      <w:r>
                        <w:rPr>
                          <w:b/>
                          <w:bCs/>
                          <w:color w:val="3366FF"/>
                          <w:sz w:val="22"/>
                        </w:rPr>
                        <w:t>Ing. Martin Volf,Ph.D.</w:t>
                        <w:tab/>
                        <w:t>jednatel</w:t>
                        <w:tab/>
                        <w:tab/>
                        <w:tab/>
                        <w:t>tel. :</w:t>
                        <w:tab/>
                        <w:tab/>
                        <w:t xml:space="preserve">+420 773 999 191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0" w:leader="none"/>
                          <w:tab w:val="left" w:pos="708" w:leader="none"/>
                          <w:tab w:val="left" w:pos="1416" w:leader="none"/>
                          <w:tab w:val="left" w:pos="2124" w:leader="none"/>
                          <w:tab w:val="left" w:pos="2832" w:leader="none"/>
                          <w:tab w:val="left" w:pos="3540" w:leader="none"/>
                          <w:tab w:val="left" w:pos="4248" w:leader="none"/>
                          <w:tab w:val="left" w:pos="4956" w:leader="none"/>
                          <w:tab w:val="left" w:pos="5664" w:leader="none"/>
                          <w:tab w:val="left" w:pos="6372" w:leader="none"/>
                          <w:tab w:val="left" w:pos="7080" w:leader="none"/>
                          <w:tab w:val="left" w:pos="7788" w:leader="none"/>
                          <w:tab w:val="left" w:pos="8496" w:leader="none"/>
                          <w:tab w:val="left" w:pos="9204" w:leader="none"/>
                          <w:tab w:val="left" w:pos="9912" w:leader="none"/>
                          <w:tab w:val="left" w:pos="10620" w:leader="none"/>
                          <w:tab w:val="left" w:pos="11328" w:leader="none"/>
                          <w:tab w:val="left" w:pos="12036" w:leader="none"/>
                          <w:tab w:val="left" w:pos="12744" w:leader="none"/>
                          <w:tab w:val="left" w:pos="13452" w:leader="none"/>
                          <w:tab w:val="left" w:pos="14160" w:leader="none"/>
                          <w:tab w:val="left" w:pos="14868" w:leader="none"/>
                          <w:tab w:val="left" w:pos="15576" w:leader="none"/>
                          <w:tab w:val="left" w:pos="16284" w:leader="none"/>
                          <w:tab w:val="left" w:pos="16992" w:leader="none"/>
                          <w:tab w:val="left" w:pos="17700" w:leader="none"/>
                          <w:tab w:val="left" w:pos="18408" w:leader="none"/>
                          <w:tab w:val="left" w:pos="19116" w:leader="none"/>
                          <w:tab w:val="left" w:pos="19824" w:leader="none"/>
                          <w:tab w:val="left" w:pos="20532" w:leader="none"/>
                          <w:tab w:val="left" w:pos="21240" w:leader="none"/>
                          <w:tab w:val="left" w:pos="21948" w:leader="none"/>
                          <w:tab w:val="left" w:pos="22656" w:leader="none"/>
                          <w:tab w:val="left" w:pos="23364" w:leader="none"/>
                          <w:tab w:val="left" w:pos="24072" w:leader="none"/>
                          <w:tab w:val="left" w:pos="24780" w:leader="none"/>
                          <w:tab w:val="left" w:pos="25488" w:leader="none"/>
                          <w:tab w:val="left" w:pos="26196" w:leader="none"/>
                          <w:tab w:val="left" w:pos="26904" w:leader="none"/>
                          <w:tab w:val="left" w:pos="27612" w:leader="none"/>
                        </w:tabs>
                        <w:spacing w:lineRule="auto" w:line="283"/>
                        <w:rPr>
                          <w:b/>
                          <w:b/>
                          <w:bCs/>
                          <w:color w:val="3366FF"/>
                          <w:sz w:val="22"/>
                        </w:rPr>
                      </w:pPr>
                      <w:r>
                        <w:rPr>
                          <w:b/>
                          <w:bCs/>
                          <w:color w:val="3366FF"/>
                          <w:sz w:val="22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e-mail:</w:t>
                        <w:tab/>
                        <w:t>volf.martin@nving.cz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0" w:leader="none"/>
                          <w:tab w:val="left" w:pos="708" w:leader="none"/>
                          <w:tab w:val="left" w:pos="1416" w:leader="none"/>
                          <w:tab w:val="left" w:pos="2124" w:leader="none"/>
                          <w:tab w:val="left" w:pos="2832" w:leader="none"/>
                          <w:tab w:val="left" w:pos="3540" w:leader="none"/>
                          <w:tab w:val="left" w:pos="4248" w:leader="none"/>
                          <w:tab w:val="left" w:pos="4956" w:leader="none"/>
                          <w:tab w:val="left" w:pos="5664" w:leader="none"/>
                          <w:tab w:val="left" w:pos="6372" w:leader="none"/>
                          <w:tab w:val="left" w:pos="7080" w:leader="none"/>
                          <w:tab w:val="left" w:pos="7788" w:leader="none"/>
                          <w:tab w:val="left" w:pos="8496" w:leader="none"/>
                          <w:tab w:val="left" w:pos="9204" w:leader="none"/>
                          <w:tab w:val="left" w:pos="9912" w:leader="none"/>
                          <w:tab w:val="left" w:pos="10620" w:leader="none"/>
                          <w:tab w:val="left" w:pos="11328" w:leader="none"/>
                          <w:tab w:val="left" w:pos="12036" w:leader="none"/>
                          <w:tab w:val="left" w:pos="12744" w:leader="none"/>
                          <w:tab w:val="left" w:pos="13452" w:leader="none"/>
                          <w:tab w:val="left" w:pos="14160" w:leader="none"/>
                          <w:tab w:val="left" w:pos="14868" w:leader="none"/>
                          <w:tab w:val="left" w:pos="15576" w:leader="none"/>
                          <w:tab w:val="left" w:pos="16284" w:leader="none"/>
                          <w:tab w:val="left" w:pos="16992" w:leader="none"/>
                          <w:tab w:val="left" w:pos="17700" w:leader="none"/>
                          <w:tab w:val="left" w:pos="18408" w:leader="none"/>
                          <w:tab w:val="left" w:pos="19116" w:leader="none"/>
                          <w:tab w:val="left" w:pos="19824" w:leader="none"/>
                          <w:tab w:val="left" w:pos="20532" w:leader="none"/>
                          <w:tab w:val="left" w:pos="21240" w:leader="none"/>
                          <w:tab w:val="left" w:pos="21948" w:leader="none"/>
                          <w:tab w:val="left" w:pos="22656" w:leader="none"/>
                          <w:tab w:val="left" w:pos="23364" w:leader="none"/>
                          <w:tab w:val="left" w:pos="24072" w:leader="none"/>
                          <w:tab w:val="left" w:pos="24780" w:leader="none"/>
                          <w:tab w:val="left" w:pos="25488" w:leader="none"/>
                          <w:tab w:val="left" w:pos="26196" w:leader="none"/>
                          <w:tab w:val="left" w:pos="26904" w:leader="none"/>
                          <w:tab w:val="left" w:pos="27612" w:leader="none"/>
                        </w:tabs>
                        <w:spacing w:lineRule="auto" w:line="283"/>
                        <w:rPr>
                          <w:b/>
                          <w:b/>
                          <w:bCs/>
                          <w:color w:val="3366FF"/>
                          <w:sz w:val="22"/>
                        </w:rPr>
                      </w:pPr>
                      <w:r>
                        <w:rPr>
                          <w:b/>
                          <w:bCs/>
                          <w:color w:val="3366FF"/>
                          <w:sz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0" w:leader="none"/>
                          <w:tab w:val="left" w:pos="708" w:leader="none"/>
                          <w:tab w:val="left" w:pos="1416" w:leader="none"/>
                          <w:tab w:val="left" w:pos="2124" w:leader="none"/>
                          <w:tab w:val="left" w:pos="2832" w:leader="none"/>
                          <w:tab w:val="left" w:pos="3540" w:leader="none"/>
                          <w:tab w:val="left" w:pos="4248" w:leader="none"/>
                          <w:tab w:val="left" w:pos="4956" w:leader="none"/>
                          <w:tab w:val="left" w:pos="5664" w:leader="none"/>
                          <w:tab w:val="left" w:pos="6372" w:leader="none"/>
                          <w:tab w:val="left" w:pos="7080" w:leader="none"/>
                          <w:tab w:val="left" w:pos="7788" w:leader="none"/>
                          <w:tab w:val="left" w:pos="8496" w:leader="none"/>
                          <w:tab w:val="left" w:pos="9204" w:leader="none"/>
                          <w:tab w:val="left" w:pos="9912" w:leader="none"/>
                          <w:tab w:val="left" w:pos="10620" w:leader="none"/>
                          <w:tab w:val="left" w:pos="11328" w:leader="none"/>
                          <w:tab w:val="left" w:pos="12036" w:leader="none"/>
                          <w:tab w:val="left" w:pos="12744" w:leader="none"/>
                          <w:tab w:val="left" w:pos="13452" w:leader="none"/>
                          <w:tab w:val="left" w:pos="14160" w:leader="none"/>
                          <w:tab w:val="left" w:pos="14868" w:leader="none"/>
                          <w:tab w:val="left" w:pos="15576" w:leader="none"/>
                          <w:tab w:val="left" w:pos="16284" w:leader="none"/>
                          <w:tab w:val="left" w:pos="16992" w:leader="none"/>
                          <w:tab w:val="left" w:pos="17700" w:leader="none"/>
                          <w:tab w:val="left" w:pos="18408" w:leader="none"/>
                          <w:tab w:val="left" w:pos="19116" w:leader="none"/>
                          <w:tab w:val="left" w:pos="19824" w:leader="none"/>
                          <w:tab w:val="left" w:pos="20532" w:leader="none"/>
                          <w:tab w:val="left" w:pos="21240" w:leader="none"/>
                          <w:tab w:val="left" w:pos="21948" w:leader="none"/>
                          <w:tab w:val="left" w:pos="22656" w:leader="none"/>
                          <w:tab w:val="left" w:pos="23364" w:leader="none"/>
                          <w:tab w:val="left" w:pos="24072" w:leader="none"/>
                          <w:tab w:val="left" w:pos="24780" w:leader="none"/>
                          <w:tab w:val="left" w:pos="25488" w:leader="none"/>
                          <w:tab w:val="left" w:pos="26196" w:leader="none"/>
                          <w:tab w:val="left" w:pos="26904" w:leader="none"/>
                          <w:tab w:val="left" w:pos="27612" w:leader="none"/>
                        </w:tabs>
                        <w:spacing w:lineRule="auto" w:line="283"/>
                        <w:rPr>
                          <w:b/>
                          <w:b/>
                          <w:bCs/>
                          <w:color w:val="3366FF"/>
                          <w:sz w:val="22"/>
                        </w:rPr>
                      </w:pPr>
                      <w:r>
                        <w:rPr>
                          <w:b/>
                          <w:bCs/>
                          <w:color w:val="3366FF"/>
                          <w:sz w:val="22"/>
                        </w:rPr>
                        <w:t>Filip Němec</w:t>
                        <w:tab/>
                        <w:tab/>
                        <w:tab/>
                        <w:t>jednatel</w:t>
                        <w:tab/>
                        <w:tab/>
                        <w:tab/>
                        <w:t>tel. :</w:t>
                        <w:tab/>
                        <w:tab/>
                        <w:t xml:space="preserve">+420 773 999 119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0" w:leader="none"/>
                          <w:tab w:val="left" w:pos="708" w:leader="none"/>
                          <w:tab w:val="left" w:pos="1416" w:leader="none"/>
                          <w:tab w:val="left" w:pos="2124" w:leader="none"/>
                          <w:tab w:val="left" w:pos="2832" w:leader="none"/>
                          <w:tab w:val="left" w:pos="3540" w:leader="none"/>
                          <w:tab w:val="left" w:pos="4248" w:leader="none"/>
                          <w:tab w:val="left" w:pos="4956" w:leader="none"/>
                          <w:tab w:val="left" w:pos="5664" w:leader="none"/>
                          <w:tab w:val="left" w:pos="6372" w:leader="none"/>
                          <w:tab w:val="left" w:pos="7080" w:leader="none"/>
                          <w:tab w:val="left" w:pos="7788" w:leader="none"/>
                          <w:tab w:val="left" w:pos="8496" w:leader="none"/>
                          <w:tab w:val="left" w:pos="9204" w:leader="none"/>
                          <w:tab w:val="left" w:pos="9912" w:leader="none"/>
                          <w:tab w:val="left" w:pos="10620" w:leader="none"/>
                          <w:tab w:val="left" w:pos="11328" w:leader="none"/>
                          <w:tab w:val="left" w:pos="12036" w:leader="none"/>
                          <w:tab w:val="left" w:pos="12744" w:leader="none"/>
                          <w:tab w:val="left" w:pos="13452" w:leader="none"/>
                          <w:tab w:val="left" w:pos="14160" w:leader="none"/>
                          <w:tab w:val="left" w:pos="14868" w:leader="none"/>
                          <w:tab w:val="left" w:pos="15576" w:leader="none"/>
                          <w:tab w:val="left" w:pos="16284" w:leader="none"/>
                          <w:tab w:val="left" w:pos="16992" w:leader="none"/>
                          <w:tab w:val="left" w:pos="17700" w:leader="none"/>
                          <w:tab w:val="left" w:pos="18408" w:leader="none"/>
                          <w:tab w:val="left" w:pos="19116" w:leader="none"/>
                          <w:tab w:val="left" w:pos="19824" w:leader="none"/>
                          <w:tab w:val="left" w:pos="20532" w:leader="none"/>
                          <w:tab w:val="left" w:pos="21240" w:leader="none"/>
                          <w:tab w:val="left" w:pos="21948" w:leader="none"/>
                          <w:tab w:val="left" w:pos="22656" w:leader="none"/>
                          <w:tab w:val="left" w:pos="23364" w:leader="none"/>
                          <w:tab w:val="left" w:pos="24072" w:leader="none"/>
                          <w:tab w:val="left" w:pos="24780" w:leader="none"/>
                          <w:tab w:val="left" w:pos="25488" w:leader="none"/>
                          <w:tab w:val="left" w:pos="26196" w:leader="none"/>
                          <w:tab w:val="left" w:pos="26904" w:leader="none"/>
                          <w:tab w:val="left" w:pos="27612" w:leader="none"/>
                        </w:tabs>
                        <w:spacing w:lineRule="auto" w:line="283"/>
                        <w:rPr>
                          <w:b/>
                          <w:b/>
                          <w:bCs/>
                          <w:color w:val="3366FF"/>
                          <w:sz w:val="22"/>
                        </w:rPr>
                      </w:pPr>
                      <w:r>
                        <w:rPr>
                          <w:b/>
                          <w:bCs/>
                          <w:color w:val="3366FF"/>
                          <w:sz w:val="22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e-mail:</w:t>
                        <w:tab/>
                        <w:t>nemec.filip@nving.cz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0" w:leader="none"/>
                          <w:tab w:val="left" w:pos="708" w:leader="none"/>
                          <w:tab w:val="left" w:pos="1416" w:leader="none"/>
                          <w:tab w:val="left" w:pos="2124" w:leader="none"/>
                          <w:tab w:val="left" w:pos="2832" w:leader="none"/>
                          <w:tab w:val="left" w:pos="3540" w:leader="none"/>
                          <w:tab w:val="left" w:pos="4248" w:leader="none"/>
                          <w:tab w:val="left" w:pos="4956" w:leader="none"/>
                          <w:tab w:val="left" w:pos="5664" w:leader="none"/>
                          <w:tab w:val="left" w:pos="6372" w:leader="none"/>
                          <w:tab w:val="left" w:pos="7080" w:leader="none"/>
                          <w:tab w:val="left" w:pos="7788" w:leader="none"/>
                          <w:tab w:val="left" w:pos="8496" w:leader="none"/>
                          <w:tab w:val="left" w:pos="9204" w:leader="none"/>
                          <w:tab w:val="left" w:pos="9912" w:leader="none"/>
                          <w:tab w:val="left" w:pos="10620" w:leader="none"/>
                          <w:tab w:val="left" w:pos="11328" w:leader="none"/>
                          <w:tab w:val="left" w:pos="12036" w:leader="none"/>
                          <w:tab w:val="left" w:pos="12744" w:leader="none"/>
                          <w:tab w:val="left" w:pos="13452" w:leader="none"/>
                          <w:tab w:val="left" w:pos="14160" w:leader="none"/>
                          <w:tab w:val="left" w:pos="14868" w:leader="none"/>
                          <w:tab w:val="left" w:pos="15576" w:leader="none"/>
                          <w:tab w:val="left" w:pos="16284" w:leader="none"/>
                          <w:tab w:val="left" w:pos="16992" w:leader="none"/>
                          <w:tab w:val="left" w:pos="17700" w:leader="none"/>
                          <w:tab w:val="left" w:pos="18408" w:leader="none"/>
                          <w:tab w:val="left" w:pos="19116" w:leader="none"/>
                          <w:tab w:val="left" w:pos="19824" w:leader="none"/>
                          <w:tab w:val="left" w:pos="20532" w:leader="none"/>
                          <w:tab w:val="left" w:pos="21240" w:leader="none"/>
                          <w:tab w:val="left" w:pos="21948" w:leader="none"/>
                          <w:tab w:val="left" w:pos="22656" w:leader="none"/>
                          <w:tab w:val="left" w:pos="23364" w:leader="none"/>
                          <w:tab w:val="left" w:pos="24072" w:leader="none"/>
                          <w:tab w:val="left" w:pos="24780" w:leader="none"/>
                          <w:tab w:val="left" w:pos="25488" w:leader="none"/>
                          <w:tab w:val="left" w:pos="26196" w:leader="none"/>
                          <w:tab w:val="left" w:pos="26904" w:leader="none"/>
                          <w:tab w:val="left" w:pos="27612" w:leader="none"/>
                        </w:tabs>
                        <w:spacing w:lineRule="auto" w:line="283"/>
                        <w:rPr>
                          <w:b/>
                          <w:b/>
                          <w:bCs/>
                          <w:color w:val="3366FF"/>
                          <w:sz w:val="22"/>
                        </w:rPr>
                      </w:pPr>
                      <w:r>
                        <w:rPr>
                          <w:b/>
                          <w:bCs/>
                          <w:color w:val="3366FF"/>
                          <w:sz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0" w:leader="none"/>
                          <w:tab w:val="left" w:pos="708" w:leader="none"/>
                          <w:tab w:val="left" w:pos="1416" w:leader="none"/>
                          <w:tab w:val="left" w:pos="2124" w:leader="none"/>
                          <w:tab w:val="left" w:pos="2832" w:leader="none"/>
                          <w:tab w:val="left" w:pos="3540" w:leader="none"/>
                          <w:tab w:val="left" w:pos="4248" w:leader="none"/>
                          <w:tab w:val="left" w:pos="4956" w:leader="none"/>
                          <w:tab w:val="left" w:pos="5664" w:leader="none"/>
                          <w:tab w:val="left" w:pos="6372" w:leader="none"/>
                          <w:tab w:val="left" w:pos="7080" w:leader="none"/>
                          <w:tab w:val="left" w:pos="7788" w:leader="none"/>
                          <w:tab w:val="left" w:pos="8496" w:leader="none"/>
                          <w:tab w:val="left" w:pos="9204" w:leader="none"/>
                          <w:tab w:val="left" w:pos="9912" w:leader="none"/>
                          <w:tab w:val="left" w:pos="10620" w:leader="none"/>
                          <w:tab w:val="left" w:pos="11328" w:leader="none"/>
                          <w:tab w:val="left" w:pos="12036" w:leader="none"/>
                          <w:tab w:val="left" w:pos="12744" w:leader="none"/>
                          <w:tab w:val="left" w:pos="13452" w:leader="none"/>
                          <w:tab w:val="left" w:pos="14160" w:leader="none"/>
                          <w:tab w:val="left" w:pos="14868" w:leader="none"/>
                          <w:tab w:val="left" w:pos="15576" w:leader="none"/>
                          <w:tab w:val="left" w:pos="16284" w:leader="none"/>
                          <w:tab w:val="left" w:pos="16992" w:leader="none"/>
                          <w:tab w:val="left" w:pos="17700" w:leader="none"/>
                          <w:tab w:val="left" w:pos="18408" w:leader="none"/>
                          <w:tab w:val="left" w:pos="19116" w:leader="none"/>
                          <w:tab w:val="left" w:pos="19824" w:leader="none"/>
                          <w:tab w:val="left" w:pos="20532" w:leader="none"/>
                          <w:tab w:val="left" w:pos="21240" w:leader="none"/>
                          <w:tab w:val="left" w:pos="21948" w:leader="none"/>
                          <w:tab w:val="left" w:pos="22656" w:leader="none"/>
                          <w:tab w:val="left" w:pos="23364" w:leader="none"/>
                          <w:tab w:val="left" w:pos="24072" w:leader="none"/>
                          <w:tab w:val="left" w:pos="24780" w:leader="none"/>
                          <w:tab w:val="left" w:pos="25488" w:leader="none"/>
                          <w:tab w:val="left" w:pos="26196" w:leader="none"/>
                          <w:tab w:val="left" w:pos="26904" w:leader="none"/>
                          <w:tab w:val="left" w:pos="27612" w:leader="none"/>
                        </w:tabs>
                        <w:spacing w:lineRule="auto" w:line="283"/>
                        <w:rPr>
                          <w:b/>
                          <w:b/>
                          <w:bCs/>
                          <w:color w:val="3366FF"/>
                          <w:sz w:val="22"/>
                        </w:rPr>
                      </w:pPr>
                      <w:r>
                        <w:rPr>
                          <w:b/>
                          <w:bCs/>
                          <w:color w:val="3366FF"/>
                          <w:sz w:val="22"/>
                        </w:rPr>
                        <w:t>Ing.Tomáš Novotný</w:t>
                        <w:tab/>
                        <w:tab/>
                        <w:t>statik</w:t>
                        <w:tab/>
                        <w:tab/>
                        <w:tab/>
                        <w:t xml:space="preserve"> </w:t>
                        <w:tab/>
                        <w:t>tel. :</w:t>
                        <w:tab/>
                        <w:tab/>
                        <w:t xml:space="preserve">+420 777 623 845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0" w:leader="none"/>
                          <w:tab w:val="left" w:pos="708" w:leader="none"/>
                          <w:tab w:val="left" w:pos="1416" w:leader="none"/>
                          <w:tab w:val="left" w:pos="2124" w:leader="none"/>
                          <w:tab w:val="left" w:pos="2832" w:leader="none"/>
                          <w:tab w:val="left" w:pos="3540" w:leader="none"/>
                          <w:tab w:val="left" w:pos="4248" w:leader="none"/>
                          <w:tab w:val="left" w:pos="4956" w:leader="none"/>
                          <w:tab w:val="left" w:pos="5664" w:leader="none"/>
                          <w:tab w:val="left" w:pos="6372" w:leader="none"/>
                          <w:tab w:val="left" w:pos="7080" w:leader="none"/>
                          <w:tab w:val="left" w:pos="7788" w:leader="none"/>
                          <w:tab w:val="left" w:pos="8496" w:leader="none"/>
                          <w:tab w:val="left" w:pos="9204" w:leader="none"/>
                          <w:tab w:val="left" w:pos="9912" w:leader="none"/>
                          <w:tab w:val="left" w:pos="10620" w:leader="none"/>
                          <w:tab w:val="left" w:pos="11328" w:leader="none"/>
                          <w:tab w:val="left" w:pos="12036" w:leader="none"/>
                          <w:tab w:val="left" w:pos="12744" w:leader="none"/>
                          <w:tab w:val="left" w:pos="13452" w:leader="none"/>
                          <w:tab w:val="left" w:pos="14160" w:leader="none"/>
                          <w:tab w:val="left" w:pos="14868" w:leader="none"/>
                          <w:tab w:val="left" w:pos="15576" w:leader="none"/>
                          <w:tab w:val="left" w:pos="16284" w:leader="none"/>
                          <w:tab w:val="left" w:pos="16992" w:leader="none"/>
                          <w:tab w:val="left" w:pos="17700" w:leader="none"/>
                          <w:tab w:val="left" w:pos="18408" w:leader="none"/>
                          <w:tab w:val="left" w:pos="19116" w:leader="none"/>
                          <w:tab w:val="left" w:pos="19824" w:leader="none"/>
                          <w:tab w:val="left" w:pos="20532" w:leader="none"/>
                          <w:tab w:val="left" w:pos="21240" w:leader="none"/>
                          <w:tab w:val="left" w:pos="21948" w:leader="none"/>
                          <w:tab w:val="left" w:pos="22656" w:leader="none"/>
                          <w:tab w:val="left" w:pos="23364" w:leader="none"/>
                          <w:tab w:val="left" w:pos="24072" w:leader="none"/>
                          <w:tab w:val="left" w:pos="24780" w:leader="none"/>
                          <w:tab w:val="left" w:pos="25488" w:leader="none"/>
                          <w:tab w:val="left" w:pos="26196" w:leader="none"/>
                          <w:tab w:val="left" w:pos="26904" w:leader="none"/>
                          <w:tab w:val="left" w:pos="27612" w:leader="none"/>
                        </w:tabs>
                        <w:spacing w:lineRule="auto" w:line="283"/>
                        <w:rPr>
                          <w:b/>
                          <w:b/>
                          <w:bCs/>
                          <w:color w:val="3366FF"/>
                          <w:sz w:val="22"/>
                        </w:rPr>
                      </w:pPr>
                      <w:r>
                        <w:rPr>
                          <w:b/>
                          <w:bCs/>
                          <w:color w:val="3366FF"/>
                          <w:sz w:val="22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e-mail:</w:t>
                        <w:tab/>
                        <w:t>tominon@centrum.cz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0" w:leader="none"/>
                          <w:tab w:val="left" w:pos="708" w:leader="none"/>
                          <w:tab w:val="left" w:pos="1416" w:leader="none"/>
                          <w:tab w:val="left" w:pos="2124" w:leader="none"/>
                          <w:tab w:val="left" w:pos="2832" w:leader="none"/>
                          <w:tab w:val="left" w:pos="3540" w:leader="none"/>
                          <w:tab w:val="left" w:pos="4248" w:leader="none"/>
                          <w:tab w:val="left" w:pos="4956" w:leader="none"/>
                          <w:tab w:val="left" w:pos="5664" w:leader="none"/>
                          <w:tab w:val="left" w:pos="6372" w:leader="none"/>
                          <w:tab w:val="left" w:pos="7080" w:leader="none"/>
                          <w:tab w:val="left" w:pos="7788" w:leader="none"/>
                          <w:tab w:val="left" w:pos="8496" w:leader="none"/>
                          <w:tab w:val="left" w:pos="9204" w:leader="none"/>
                          <w:tab w:val="left" w:pos="9912" w:leader="none"/>
                          <w:tab w:val="left" w:pos="10620" w:leader="none"/>
                          <w:tab w:val="left" w:pos="11328" w:leader="none"/>
                          <w:tab w:val="left" w:pos="12036" w:leader="none"/>
                          <w:tab w:val="left" w:pos="12744" w:leader="none"/>
                          <w:tab w:val="left" w:pos="13452" w:leader="none"/>
                          <w:tab w:val="left" w:pos="14160" w:leader="none"/>
                          <w:tab w:val="left" w:pos="14868" w:leader="none"/>
                          <w:tab w:val="left" w:pos="15576" w:leader="none"/>
                          <w:tab w:val="left" w:pos="16284" w:leader="none"/>
                          <w:tab w:val="left" w:pos="16992" w:leader="none"/>
                          <w:tab w:val="left" w:pos="17700" w:leader="none"/>
                          <w:tab w:val="left" w:pos="18408" w:leader="none"/>
                          <w:tab w:val="left" w:pos="19116" w:leader="none"/>
                          <w:tab w:val="left" w:pos="19824" w:leader="none"/>
                          <w:tab w:val="left" w:pos="20532" w:leader="none"/>
                          <w:tab w:val="left" w:pos="21240" w:leader="none"/>
                          <w:tab w:val="left" w:pos="21948" w:leader="none"/>
                          <w:tab w:val="left" w:pos="22656" w:leader="none"/>
                          <w:tab w:val="left" w:pos="23364" w:leader="none"/>
                          <w:tab w:val="left" w:pos="24072" w:leader="none"/>
                          <w:tab w:val="left" w:pos="24780" w:leader="none"/>
                          <w:tab w:val="left" w:pos="25488" w:leader="none"/>
                          <w:tab w:val="left" w:pos="26196" w:leader="none"/>
                          <w:tab w:val="left" w:pos="26904" w:leader="none"/>
                          <w:tab w:val="left" w:pos="27612" w:leader="none"/>
                        </w:tabs>
                        <w:spacing w:lineRule="auto" w:line="283"/>
                        <w:rPr>
                          <w:b/>
                          <w:b/>
                          <w:bCs/>
                          <w:color w:val="3366FF"/>
                          <w:sz w:val="22"/>
                        </w:rPr>
                      </w:pPr>
                      <w:r>
                        <w:rPr>
                          <w:b/>
                          <w:bCs/>
                          <w:color w:val="3366FF"/>
                          <w:sz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lineRule="auto" w:line="283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lineRule="auto" w:line="283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3340</wp:posOffset>
                </wp:positionH>
                <wp:positionV relativeFrom="paragraph">
                  <wp:posOffset>721995</wp:posOffset>
                </wp:positionV>
                <wp:extent cx="6181090" cy="1037590"/>
                <wp:effectExtent l="0" t="0" r="0" b="0"/>
                <wp:wrapSquare wrapText="bothSides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0" w:leader="none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  <w:tab w:val="left" w:pos="13452" w:leader="none"/>
                                <w:tab w:val="left" w:pos="14160" w:leader="none"/>
                                <w:tab w:val="left" w:pos="14868" w:leader="none"/>
                                <w:tab w:val="left" w:pos="15576" w:leader="none"/>
                                <w:tab w:val="left" w:pos="16284" w:leader="none"/>
                                <w:tab w:val="left" w:pos="16992" w:leader="none"/>
                                <w:tab w:val="left" w:pos="17700" w:leader="none"/>
                                <w:tab w:val="left" w:pos="18408" w:leader="none"/>
                                <w:tab w:val="left" w:pos="19116" w:leader="none"/>
                                <w:tab w:val="left" w:pos="19824" w:leader="none"/>
                                <w:tab w:val="left" w:pos="20532" w:leader="none"/>
                                <w:tab w:val="left" w:pos="21240" w:leader="none"/>
                                <w:tab w:val="left" w:pos="21948" w:leader="none"/>
                                <w:tab w:val="left" w:pos="22656" w:leader="none"/>
                                <w:tab w:val="left" w:pos="23364" w:leader="none"/>
                                <w:tab w:val="left" w:pos="24072" w:leader="none"/>
                                <w:tab w:val="left" w:pos="24780" w:leader="none"/>
                                <w:tab w:val="left" w:pos="25488" w:leader="none"/>
                                <w:tab w:val="left" w:pos="26196" w:leader="none"/>
                                <w:tab w:val="left" w:pos="26904" w:leader="none"/>
                                <w:tab w:val="left" w:pos="27612" w:leader="none"/>
                              </w:tabs>
                              <w:spacing w:lineRule="auto" w:line="283"/>
                              <w:rPr>
                                <w:b/>
                                <w:b/>
                                <w:bCs/>
                                <w:color w:val="3366FF"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9900"/>
                                <w:sz w:val="22"/>
                              </w:rPr>
                              <w:t>Činnost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0" w:leader="none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  <w:tab w:val="left" w:pos="13452" w:leader="none"/>
                                <w:tab w:val="left" w:pos="14160" w:leader="none"/>
                                <w:tab w:val="left" w:pos="14868" w:leader="none"/>
                                <w:tab w:val="left" w:pos="15576" w:leader="none"/>
                                <w:tab w:val="left" w:pos="16284" w:leader="none"/>
                                <w:tab w:val="left" w:pos="16992" w:leader="none"/>
                                <w:tab w:val="left" w:pos="17700" w:leader="none"/>
                                <w:tab w:val="left" w:pos="18408" w:leader="none"/>
                                <w:tab w:val="left" w:pos="19116" w:leader="none"/>
                                <w:tab w:val="left" w:pos="19824" w:leader="none"/>
                                <w:tab w:val="left" w:pos="20532" w:leader="none"/>
                                <w:tab w:val="left" w:pos="21240" w:leader="none"/>
                                <w:tab w:val="left" w:pos="21948" w:leader="none"/>
                                <w:tab w:val="left" w:pos="22656" w:leader="none"/>
                                <w:tab w:val="left" w:pos="23364" w:leader="none"/>
                                <w:tab w:val="left" w:pos="24072" w:leader="none"/>
                                <w:tab w:val="left" w:pos="24780" w:leader="none"/>
                                <w:tab w:val="left" w:pos="25488" w:leader="none"/>
                                <w:tab w:val="left" w:pos="26196" w:leader="none"/>
                                <w:tab w:val="left" w:pos="26904" w:leader="none"/>
                                <w:tab w:val="left" w:pos="27612" w:leader="none"/>
                              </w:tabs>
                              <w:spacing w:lineRule="auto" w:line="283"/>
                              <w:rPr>
                                <w:b/>
                                <w:b/>
                                <w:bCs/>
                                <w:color w:val="3366FF"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22"/>
                              </w:rPr>
                              <w:t>INŽENÝRSKÁ ČINNOST V INVESTIČNÍ VÝSTAVBĚ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0" w:leader="none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  <w:tab w:val="left" w:pos="13452" w:leader="none"/>
                                <w:tab w:val="left" w:pos="14160" w:leader="none"/>
                                <w:tab w:val="left" w:pos="14868" w:leader="none"/>
                                <w:tab w:val="left" w:pos="15576" w:leader="none"/>
                                <w:tab w:val="left" w:pos="16284" w:leader="none"/>
                                <w:tab w:val="left" w:pos="16992" w:leader="none"/>
                                <w:tab w:val="left" w:pos="17700" w:leader="none"/>
                                <w:tab w:val="left" w:pos="18408" w:leader="none"/>
                                <w:tab w:val="left" w:pos="19116" w:leader="none"/>
                                <w:tab w:val="left" w:pos="19824" w:leader="none"/>
                                <w:tab w:val="left" w:pos="20532" w:leader="none"/>
                                <w:tab w:val="left" w:pos="21240" w:leader="none"/>
                                <w:tab w:val="left" w:pos="21948" w:leader="none"/>
                                <w:tab w:val="left" w:pos="22656" w:leader="none"/>
                                <w:tab w:val="left" w:pos="23364" w:leader="none"/>
                                <w:tab w:val="left" w:pos="24072" w:leader="none"/>
                                <w:tab w:val="left" w:pos="24780" w:leader="none"/>
                                <w:tab w:val="left" w:pos="25488" w:leader="none"/>
                                <w:tab w:val="left" w:pos="26196" w:leader="none"/>
                                <w:tab w:val="left" w:pos="26904" w:leader="none"/>
                                <w:tab w:val="left" w:pos="27612" w:leader="none"/>
                              </w:tabs>
                              <w:spacing w:lineRule="auto" w:line="283"/>
                              <w:rPr>
                                <w:b/>
                                <w:b/>
                                <w:bCs/>
                                <w:color w:val="3366FF"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22"/>
                              </w:rPr>
                              <w:t>PORADENSKÁ ČINNOST PŘI PROVÁDĚNÍ STAVEB, JEJICH ZMĚN A ODSTRAŇOVÁNÍ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0" w:leader="none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  <w:tab w:val="left" w:pos="13452" w:leader="none"/>
                                <w:tab w:val="left" w:pos="14160" w:leader="none"/>
                                <w:tab w:val="left" w:pos="14868" w:leader="none"/>
                                <w:tab w:val="left" w:pos="15576" w:leader="none"/>
                                <w:tab w:val="left" w:pos="16284" w:leader="none"/>
                                <w:tab w:val="left" w:pos="16992" w:leader="none"/>
                                <w:tab w:val="left" w:pos="17700" w:leader="none"/>
                                <w:tab w:val="left" w:pos="18408" w:leader="none"/>
                                <w:tab w:val="left" w:pos="19116" w:leader="none"/>
                                <w:tab w:val="left" w:pos="19824" w:leader="none"/>
                                <w:tab w:val="left" w:pos="20532" w:leader="none"/>
                                <w:tab w:val="left" w:pos="21240" w:leader="none"/>
                                <w:tab w:val="left" w:pos="21948" w:leader="none"/>
                                <w:tab w:val="left" w:pos="22656" w:leader="none"/>
                                <w:tab w:val="left" w:pos="23364" w:leader="none"/>
                                <w:tab w:val="left" w:pos="24072" w:leader="none"/>
                                <w:tab w:val="left" w:pos="24780" w:leader="none"/>
                                <w:tab w:val="left" w:pos="25488" w:leader="none"/>
                                <w:tab w:val="left" w:pos="26196" w:leader="none"/>
                                <w:tab w:val="left" w:pos="26904" w:leader="none"/>
                                <w:tab w:val="left" w:pos="27612" w:leader="none"/>
                              </w:tabs>
                              <w:spacing w:lineRule="auto" w:line="283"/>
                              <w:rPr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22"/>
                              </w:rPr>
                              <w:t>DIAGNOSTIKA STAVEBNÍCH KONSTRUKCÍ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0" w:leader="none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  <w:tab w:val="left" w:pos="9912" w:leader="none"/>
                                <w:tab w:val="left" w:pos="10620" w:leader="none"/>
                                <w:tab w:val="left" w:pos="11328" w:leader="none"/>
                                <w:tab w:val="left" w:pos="12036" w:leader="none"/>
                                <w:tab w:val="left" w:pos="12744" w:leader="none"/>
                                <w:tab w:val="left" w:pos="13452" w:leader="none"/>
                                <w:tab w:val="left" w:pos="14160" w:leader="none"/>
                                <w:tab w:val="left" w:pos="14868" w:leader="none"/>
                                <w:tab w:val="left" w:pos="15576" w:leader="none"/>
                                <w:tab w:val="left" w:pos="16284" w:leader="none"/>
                                <w:tab w:val="left" w:pos="16992" w:leader="none"/>
                                <w:tab w:val="left" w:pos="17700" w:leader="none"/>
                                <w:tab w:val="left" w:pos="18408" w:leader="none"/>
                                <w:tab w:val="left" w:pos="19116" w:leader="none"/>
                                <w:tab w:val="left" w:pos="19824" w:leader="none"/>
                                <w:tab w:val="left" w:pos="20532" w:leader="none"/>
                                <w:tab w:val="left" w:pos="21240" w:leader="none"/>
                                <w:tab w:val="left" w:pos="21948" w:leader="none"/>
                                <w:tab w:val="left" w:pos="22656" w:leader="none"/>
                                <w:tab w:val="left" w:pos="23364" w:leader="none"/>
                                <w:tab w:val="left" w:pos="24072" w:leader="none"/>
                                <w:tab w:val="left" w:pos="24780" w:leader="none"/>
                                <w:tab w:val="left" w:pos="25488" w:leader="none"/>
                                <w:tab w:val="left" w:pos="26196" w:leader="none"/>
                                <w:tab w:val="left" w:pos="26904" w:leader="none"/>
                                <w:tab w:val="left" w:pos="27612" w:leader="none"/>
                              </w:tabs>
                              <w:spacing w:lineRule="auto" w:line="283"/>
                              <w:rPr>
                                <w:b/>
                                <w:b/>
                                <w:bCs/>
                                <w:color w:val="3366FF"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22"/>
                              </w:rPr>
                              <w:t>STATIKA STAVEBNÍCH KONSTRUKC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86.7pt;height:81.7pt;mso-wrap-distance-left:9.05pt;mso-wrap-distance-right:9.05pt;mso-wrap-distance-top:0pt;mso-wrap-distance-bottom:0pt;margin-top:56.85pt;mso-position-vertical-relative:text;margin-left:-4.2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0" w:leader="none"/>
                          <w:tab w:val="left" w:pos="708" w:leader="none"/>
                          <w:tab w:val="left" w:pos="1416" w:leader="none"/>
                          <w:tab w:val="left" w:pos="2124" w:leader="none"/>
                          <w:tab w:val="left" w:pos="2832" w:leader="none"/>
                          <w:tab w:val="left" w:pos="3540" w:leader="none"/>
                          <w:tab w:val="left" w:pos="4248" w:leader="none"/>
                          <w:tab w:val="left" w:pos="4956" w:leader="none"/>
                          <w:tab w:val="left" w:pos="5664" w:leader="none"/>
                          <w:tab w:val="left" w:pos="6372" w:leader="none"/>
                          <w:tab w:val="left" w:pos="7080" w:leader="none"/>
                          <w:tab w:val="left" w:pos="7788" w:leader="none"/>
                          <w:tab w:val="left" w:pos="8496" w:leader="none"/>
                          <w:tab w:val="left" w:pos="9204" w:leader="none"/>
                          <w:tab w:val="left" w:pos="9912" w:leader="none"/>
                          <w:tab w:val="left" w:pos="10620" w:leader="none"/>
                          <w:tab w:val="left" w:pos="11328" w:leader="none"/>
                          <w:tab w:val="left" w:pos="12036" w:leader="none"/>
                          <w:tab w:val="left" w:pos="12744" w:leader="none"/>
                          <w:tab w:val="left" w:pos="13452" w:leader="none"/>
                          <w:tab w:val="left" w:pos="14160" w:leader="none"/>
                          <w:tab w:val="left" w:pos="14868" w:leader="none"/>
                          <w:tab w:val="left" w:pos="15576" w:leader="none"/>
                          <w:tab w:val="left" w:pos="16284" w:leader="none"/>
                          <w:tab w:val="left" w:pos="16992" w:leader="none"/>
                          <w:tab w:val="left" w:pos="17700" w:leader="none"/>
                          <w:tab w:val="left" w:pos="18408" w:leader="none"/>
                          <w:tab w:val="left" w:pos="19116" w:leader="none"/>
                          <w:tab w:val="left" w:pos="19824" w:leader="none"/>
                          <w:tab w:val="left" w:pos="20532" w:leader="none"/>
                          <w:tab w:val="left" w:pos="21240" w:leader="none"/>
                          <w:tab w:val="left" w:pos="21948" w:leader="none"/>
                          <w:tab w:val="left" w:pos="22656" w:leader="none"/>
                          <w:tab w:val="left" w:pos="23364" w:leader="none"/>
                          <w:tab w:val="left" w:pos="24072" w:leader="none"/>
                          <w:tab w:val="left" w:pos="24780" w:leader="none"/>
                          <w:tab w:val="left" w:pos="25488" w:leader="none"/>
                          <w:tab w:val="left" w:pos="26196" w:leader="none"/>
                          <w:tab w:val="left" w:pos="26904" w:leader="none"/>
                          <w:tab w:val="left" w:pos="27612" w:leader="none"/>
                        </w:tabs>
                        <w:spacing w:lineRule="auto" w:line="283"/>
                        <w:rPr>
                          <w:b/>
                          <w:b/>
                          <w:bCs/>
                          <w:color w:val="3366FF"/>
                          <w:sz w:val="22"/>
                        </w:rPr>
                      </w:pPr>
                      <w:r>
                        <w:rPr>
                          <w:b/>
                          <w:bCs/>
                          <w:color w:val="FF9900"/>
                          <w:sz w:val="22"/>
                        </w:rPr>
                        <w:t>Činnosti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0" w:leader="none"/>
                          <w:tab w:val="left" w:pos="708" w:leader="none"/>
                          <w:tab w:val="left" w:pos="1416" w:leader="none"/>
                          <w:tab w:val="left" w:pos="2124" w:leader="none"/>
                          <w:tab w:val="left" w:pos="2832" w:leader="none"/>
                          <w:tab w:val="left" w:pos="3540" w:leader="none"/>
                          <w:tab w:val="left" w:pos="4248" w:leader="none"/>
                          <w:tab w:val="left" w:pos="4956" w:leader="none"/>
                          <w:tab w:val="left" w:pos="5664" w:leader="none"/>
                          <w:tab w:val="left" w:pos="6372" w:leader="none"/>
                          <w:tab w:val="left" w:pos="7080" w:leader="none"/>
                          <w:tab w:val="left" w:pos="7788" w:leader="none"/>
                          <w:tab w:val="left" w:pos="8496" w:leader="none"/>
                          <w:tab w:val="left" w:pos="9204" w:leader="none"/>
                          <w:tab w:val="left" w:pos="9912" w:leader="none"/>
                          <w:tab w:val="left" w:pos="10620" w:leader="none"/>
                          <w:tab w:val="left" w:pos="11328" w:leader="none"/>
                          <w:tab w:val="left" w:pos="12036" w:leader="none"/>
                          <w:tab w:val="left" w:pos="12744" w:leader="none"/>
                          <w:tab w:val="left" w:pos="13452" w:leader="none"/>
                          <w:tab w:val="left" w:pos="14160" w:leader="none"/>
                          <w:tab w:val="left" w:pos="14868" w:leader="none"/>
                          <w:tab w:val="left" w:pos="15576" w:leader="none"/>
                          <w:tab w:val="left" w:pos="16284" w:leader="none"/>
                          <w:tab w:val="left" w:pos="16992" w:leader="none"/>
                          <w:tab w:val="left" w:pos="17700" w:leader="none"/>
                          <w:tab w:val="left" w:pos="18408" w:leader="none"/>
                          <w:tab w:val="left" w:pos="19116" w:leader="none"/>
                          <w:tab w:val="left" w:pos="19824" w:leader="none"/>
                          <w:tab w:val="left" w:pos="20532" w:leader="none"/>
                          <w:tab w:val="left" w:pos="21240" w:leader="none"/>
                          <w:tab w:val="left" w:pos="21948" w:leader="none"/>
                          <w:tab w:val="left" w:pos="22656" w:leader="none"/>
                          <w:tab w:val="left" w:pos="23364" w:leader="none"/>
                          <w:tab w:val="left" w:pos="24072" w:leader="none"/>
                          <w:tab w:val="left" w:pos="24780" w:leader="none"/>
                          <w:tab w:val="left" w:pos="25488" w:leader="none"/>
                          <w:tab w:val="left" w:pos="26196" w:leader="none"/>
                          <w:tab w:val="left" w:pos="26904" w:leader="none"/>
                          <w:tab w:val="left" w:pos="27612" w:leader="none"/>
                        </w:tabs>
                        <w:spacing w:lineRule="auto" w:line="283"/>
                        <w:rPr>
                          <w:b/>
                          <w:b/>
                          <w:bCs/>
                          <w:color w:val="3366FF"/>
                          <w:sz w:val="22"/>
                        </w:rPr>
                      </w:pPr>
                      <w:r>
                        <w:rPr>
                          <w:b/>
                          <w:bCs/>
                          <w:color w:val="3366FF"/>
                          <w:sz w:val="22"/>
                        </w:rPr>
                        <w:t>INŽENÝRSKÁ ČINNOST V INVESTIČNÍ VÝSTAVBĚ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0" w:leader="none"/>
                          <w:tab w:val="left" w:pos="708" w:leader="none"/>
                          <w:tab w:val="left" w:pos="1416" w:leader="none"/>
                          <w:tab w:val="left" w:pos="2124" w:leader="none"/>
                          <w:tab w:val="left" w:pos="2832" w:leader="none"/>
                          <w:tab w:val="left" w:pos="3540" w:leader="none"/>
                          <w:tab w:val="left" w:pos="4248" w:leader="none"/>
                          <w:tab w:val="left" w:pos="4956" w:leader="none"/>
                          <w:tab w:val="left" w:pos="5664" w:leader="none"/>
                          <w:tab w:val="left" w:pos="6372" w:leader="none"/>
                          <w:tab w:val="left" w:pos="7080" w:leader="none"/>
                          <w:tab w:val="left" w:pos="7788" w:leader="none"/>
                          <w:tab w:val="left" w:pos="8496" w:leader="none"/>
                          <w:tab w:val="left" w:pos="9204" w:leader="none"/>
                          <w:tab w:val="left" w:pos="9912" w:leader="none"/>
                          <w:tab w:val="left" w:pos="10620" w:leader="none"/>
                          <w:tab w:val="left" w:pos="11328" w:leader="none"/>
                          <w:tab w:val="left" w:pos="12036" w:leader="none"/>
                          <w:tab w:val="left" w:pos="12744" w:leader="none"/>
                          <w:tab w:val="left" w:pos="13452" w:leader="none"/>
                          <w:tab w:val="left" w:pos="14160" w:leader="none"/>
                          <w:tab w:val="left" w:pos="14868" w:leader="none"/>
                          <w:tab w:val="left" w:pos="15576" w:leader="none"/>
                          <w:tab w:val="left" w:pos="16284" w:leader="none"/>
                          <w:tab w:val="left" w:pos="16992" w:leader="none"/>
                          <w:tab w:val="left" w:pos="17700" w:leader="none"/>
                          <w:tab w:val="left" w:pos="18408" w:leader="none"/>
                          <w:tab w:val="left" w:pos="19116" w:leader="none"/>
                          <w:tab w:val="left" w:pos="19824" w:leader="none"/>
                          <w:tab w:val="left" w:pos="20532" w:leader="none"/>
                          <w:tab w:val="left" w:pos="21240" w:leader="none"/>
                          <w:tab w:val="left" w:pos="21948" w:leader="none"/>
                          <w:tab w:val="left" w:pos="22656" w:leader="none"/>
                          <w:tab w:val="left" w:pos="23364" w:leader="none"/>
                          <w:tab w:val="left" w:pos="24072" w:leader="none"/>
                          <w:tab w:val="left" w:pos="24780" w:leader="none"/>
                          <w:tab w:val="left" w:pos="25488" w:leader="none"/>
                          <w:tab w:val="left" w:pos="26196" w:leader="none"/>
                          <w:tab w:val="left" w:pos="26904" w:leader="none"/>
                          <w:tab w:val="left" w:pos="27612" w:leader="none"/>
                        </w:tabs>
                        <w:spacing w:lineRule="auto" w:line="283"/>
                        <w:rPr>
                          <w:b/>
                          <w:b/>
                          <w:bCs/>
                          <w:color w:val="3366FF"/>
                          <w:sz w:val="22"/>
                        </w:rPr>
                      </w:pPr>
                      <w:r>
                        <w:rPr>
                          <w:b/>
                          <w:bCs/>
                          <w:color w:val="3366FF"/>
                          <w:sz w:val="22"/>
                        </w:rPr>
                        <w:t>PORADENSKÁ ČINNOST PŘI PROVÁDĚNÍ STAVEB, JEJICH ZMĚN A ODSTRAŇOVÁNÍ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0" w:leader="none"/>
                          <w:tab w:val="left" w:pos="708" w:leader="none"/>
                          <w:tab w:val="left" w:pos="1416" w:leader="none"/>
                          <w:tab w:val="left" w:pos="2124" w:leader="none"/>
                          <w:tab w:val="left" w:pos="2832" w:leader="none"/>
                          <w:tab w:val="left" w:pos="3540" w:leader="none"/>
                          <w:tab w:val="left" w:pos="4248" w:leader="none"/>
                          <w:tab w:val="left" w:pos="4956" w:leader="none"/>
                          <w:tab w:val="left" w:pos="5664" w:leader="none"/>
                          <w:tab w:val="left" w:pos="6372" w:leader="none"/>
                          <w:tab w:val="left" w:pos="7080" w:leader="none"/>
                          <w:tab w:val="left" w:pos="7788" w:leader="none"/>
                          <w:tab w:val="left" w:pos="8496" w:leader="none"/>
                          <w:tab w:val="left" w:pos="9204" w:leader="none"/>
                          <w:tab w:val="left" w:pos="9912" w:leader="none"/>
                          <w:tab w:val="left" w:pos="10620" w:leader="none"/>
                          <w:tab w:val="left" w:pos="11328" w:leader="none"/>
                          <w:tab w:val="left" w:pos="12036" w:leader="none"/>
                          <w:tab w:val="left" w:pos="12744" w:leader="none"/>
                          <w:tab w:val="left" w:pos="13452" w:leader="none"/>
                          <w:tab w:val="left" w:pos="14160" w:leader="none"/>
                          <w:tab w:val="left" w:pos="14868" w:leader="none"/>
                          <w:tab w:val="left" w:pos="15576" w:leader="none"/>
                          <w:tab w:val="left" w:pos="16284" w:leader="none"/>
                          <w:tab w:val="left" w:pos="16992" w:leader="none"/>
                          <w:tab w:val="left" w:pos="17700" w:leader="none"/>
                          <w:tab w:val="left" w:pos="18408" w:leader="none"/>
                          <w:tab w:val="left" w:pos="19116" w:leader="none"/>
                          <w:tab w:val="left" w:pos="19824" w:leader="none"/>
                          <w:tab w:val="left" w:pos="20532" w:leader="none"/>
                          <w:tab w:val="left" w:pos="21240" w:leader="none"/>
                          <w:tab w:val="left" w:pos="21948" w:leader="none"/>
                          <w:tab w:val="left" w:pos="22656" w:leader="none"/>
                          <w:tab w:val="left" w:pos="23364" w:leader="none"/>
                          <w:tab w:val="left" w:pos="24072" w:leader="none"/>
                          <w:tab w:val="left" w:pos="24780" w:leader="none"/>
                          <w:tab w:val="left" w:pos="25488" w:leader="none"/>
                          <w:tab w:val="left" w:pos="26196" w:leader="none"/>
                          <w:tab w:val="left" w:pos="26904" w:leader="none"/>
                          <w:tab w:val="left" w:pos="27612" w:leader="none"/>
                        </w:tabs>
                        <w:spacing w:lineRule="auto" w:line="283"/>
                        <w:rPr>
                          <w:b/>
                          <w:b/>
                          <w:bCs/>
                          <w:color w:val="3366FF"/>
                        </w:rPr>
                      </w:pPr>
                      <w:r>
                        <w:rPr>
                          <w:b/>
                          <w:bCs/>
                          <w:color w:val="3366FF"/>
                          <w:sz w:val="22"/>
                        </w:rPr>
                        <w:t>DIAGNOSTIKA STAVEBNÍCH KONSTRUKCÍ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0" w:leader="none"/>
                          <w:tab w:val="left" w:pos="708" w:leader="none"/>
                          <w:tab w:val="left" w:pos="1416" w:leader="none"/>
                          <w:tab w:val="left" w:pos="2124" w:leader="none"/>
                          <w:tab w:val="left" w:pos="2832" w:leader="none"/>
                          <w:tab w:val="left" w:pos="3540" w:leader="none"/>
                          <w:tab w:val="left" w:pos="4248" w:leader="none"/>
                          <w:tab w:val="left" w:pos="4956" w:leader="none"/>
                          <w:tab w:val="left" w:pos="5664" w:leader="none"/>
                          <w:tab w:val="left" w:pos="6372" w:leader="none"/>
                          <w:tab w:val="left" w:pos="7080" w:leader="none"/>
                          <w:tab w:val="left" w:pos="7788" w:leader="none"/>
                          <w:tab w:val="left" w:pos="8496" w:leader="none"/>
                          <w:tab w:val="left" w:pos="9204" w:leader="none"/>
                          <w:tab w:val="left" w:pos="9912" w:leader="none"/>
                          <w:tab w:val="left" w:pos="10620" w:leader="none"/>
                          <w:tab w:val="left" w:pos="11328" w:leader="none"/>
                          <w:tab w:val="left" w:pos="12036" w:leader="none"/>
                          <w:tab w:val="left" w:pos="12744" w:leader="none"/>
                          <w:tab w:val="left" w:pos="13452" w:leader="none"/>
                          <w:tab w:val="left" w:pos="14160" w:leader="none"/>
                          <w:tab w:val="left" w:pos="14868" w:leader="none"/>
                          <w:tab w:val="left" w:pos="15576" w:leader="none"/>
                          <w:tab w:val="left" w:pos="16284" w:leader="none"/>
                          <w:tab w:val="left" w:pos="16992" w:leader="none"/>
                          <w:tab w:val="left" w:pos="17700" w:leader="none"/>
                          <w:tab w:val="left" w:pos="18408" w:leader="none"/>
                          <w:tab w:val="left" w:pos="19116" w:leader="none"/>
                          <w:tab w:val="left" w:pos="19824" w:leader="none"/>
                          <w:tab w:val="left" w:pos="20532" w:leader="none"/>
                          <w:tab w:val="left" w:pos="21240" w:leader="none"/>
                          <w:tab w:val="left" w:pos="21948" w:leader="none"/>
                          <w:tab w:val="left" w:pos="22656" w:leader="none"/>
                          <w:tab w:val="left" w:pos="23364" w:leader="none"/>
                          <w:tab w:val="left" w:pos="24072" w:leader="none"/>
                          <w:tab w:val="left" w:pos="24780" w:leader="none"/>
                          <w:tab w:val="left" w:pos="25488" w:leader="none"/>
                          <w:tab w:val="left" w:pos="26196" w:leader="none"/>
                          <w:tab w:val="left" w:pos="26904" w:leader="none"/>
                          <w:tab w:val="left" w:pos="27612" w:leader="none"/>
                        </w:tabs>
                        <w:spacing w:lineRule="auto" w:line="283"/>
                        <w:rPr>
                          <w:b/>
                          <w:b/>
                          <w:bCs/>
                          <w:color w:val="3366FF"/>
                          <w:sz w:val="22"/>
                        </w:rPr>
                      </w:pPr>
                      <w:r>
                        <w:rPr>
                          <w:b/>
                          <w:bCs/>
                          <w:color w:val="3366FF"/>
                          <w:sz w:val="22"/>
                        </w:rPr>
                        <w:t>STATIKA STAVEBNÍCH KONSTRUKCÍ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lineRule="auto" w:line="283"/>
        <w:rPr/>
      </w:pPr>
      <w:r>
        <w:rPr/>
      </w:r>
    </w:p>
    <w:p>
      <w:pPr>
        <w:pStyle w:val="Foote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lineRule="auto" w:line="283"/>
        <w:rPr/>
      </w:pPr>
      <w:r>
        <w:rPr/>
      </w:r>
    </w:p>
    <w:p>
      <w:pPr>
        <w:pStyle w:val="Footer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lineRule="auto" w:line="28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418" w:right="964" w:gutter="0" w:header="0" w:top="794" w:footer="0" w:bottom="851"/>
          <w:pgNumType w:fmt="decimal"/>
          <w:formProt w:val="false"/>
          <w:textDirection w:val="lrTb"/>
          <w:rtlGutter/>
          <w:docGrid w:type="default" w:linePitch="360" w:charSpace="0"/>
        </w:sectPr>
      </w:pPr>
    </w:p>
    <w:tbl>
      <w:tblPr>
        <w:tblW w:w="96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7371"/>
        <w:gridCol w:w="1091"/>
      </w:tblGrid>
      <w:tr>
        <w:trPr/>
        <w:tc>
          <w:tcPr>
            <w:tcW w:w="120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999999" w:val="clear"/>
          </w:tcPr>
          <w:p>
            <w:pPr>
              <w:pStyle w:val="Styl1"/>
              <w:tabs>
                <w:tab w:val="clear" w:pos="709"/>
                <w:tab w:val="left" w:pos="851" w:leader="none"/>
                <w:tab w:val="left" w:pos="9072" w:leader="none"/>
              </w:tabs>
              <w:jc w:val="left"/>
              <w:rPr>
                <w:color w:val="000000"/>
                <w:sz w:val="32"/>
              </w:rPr>
            </w:pPr>
            <w:r>
              <w:rPr>
                <w:b/>
                <w:color w:val="000000"/>
                <w:sz w:val="32"/>
                <w:u w:val="single"/>
              </w:rPr>
              <w:t>Obsah</w:t>
            </w:r>
          </w:p>
        </w:tc>
        <w:tc>
          <w:tcPr>
            <w:tcW w:w="737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999999" w:val="clear"/>
          </w:tcPr>
          <w:p>
            <w:pPr>
              <w:pStyle w:val="Styl1"/>
              <w:tabs>
                <w:tab w:val="clear" w:pos="709"/>
                <w:tab w:val="left" w:pos="851" w:leader="none"/>
                <w:tab w:val="left" w:pos="9072" w:leader="none"/>
              </w:tabs>
              <w:snapToGrid w:val="false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109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999999" w:val="clear"/>
          </w:tcPr>
          <w:p>
            <w:pPr>
              <w:pStyle w:val="Styl1"/>
              <w:tabs>
                <w:tab w:val="clear" w:pos="709"/>
                <w:tab w:val="left" w:pos="851" w:leader="none"/>
                <w:tab w:val="left" w:pos="9072" w:leader="none"/>
              </w:tabs>
              <w:jc w:val="right"/>
              <w:rPr>
                <w:color w:val="000000"/>
                <w:sz w:val="32"/>
              </w:rPr>
            </w:pPr>
            <w:r>
              <w:rPr>
                <w:b/>
                <w:color w:val="000000"/>
                <w:sz w:val="32"/>
                <w:u w:val="single"/>
              </w:rPr>
              <w:t>strana</w:t>
            </w:r>
          </w:p>
        </w:tc>
      </w:tr>
    </w:tbl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ind w:left="567" w:hanging="567"/>
            <w:rPr>
              <w:rFonts w:ascii="Calibri" w:hAnsi="Calibri" w:cs="Calibri"/>
              <w:b/>
              <w:b/>
              <w:i/>
              <w:i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i/>
              <w:b/>
              <w:szCs w:val="28"/>
              <w:i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i/>
              <w:b/>
              <w:szCs w:val="28"/>
              <w:iCs/>
              <w:lang w:val="en-US" w:eastAsia="en-US"/>
            </w:rPr>
            <w:fldChar w:fldCharType="separate"/>
          </w:r>
          <w:hyperlink w:anchor="__RefHeading___Toc272428899">
            <w:r>
              <w:rPr>
                <w:rStyle w:val="IndexLink"/>
                <w:b/>
                <w:i/>
                <w:iCs/>
                <w:sz w:val="28"/>
                <w:szCs w:val="28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/>
                <w:i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i/>
                <w:iCs/>
                <w:sz w:val="28"/>
                <w:szCs w:val="28"/>
                <w:lang w:val="en-US" w:eastAsia="en-US"/>
              </w:rPr>
              <w:t>ÚVOD</w:t>
            </w:r>
            <w:r>
              <w:rPr>
                <w:rStyle w:val="IndexLink"/>
                <w:b/>
                <w:i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/>
              <w:b/>
              <w:i/>
              <w:i/>
              <w:szCs w:val="28"/>
            </w:rPr>
          </w:pPr>
          <w:hyperlink w:anchor="__RefHeading___Toc272428900">
            <w:r>
              <w:rPr>
                <w:rStyle w:val="IndexLink"/>
                <w:b/>
                <w:i/>
                <w:szCs w:val="28"/>
              </w:rPr>
              <w:t>1.1</w:t>
            </w:r>
            <w:r>
              <w:rPr>
                <w:rStyle w:val="IndexLink"/>
                <w:rFonts w:cs="Calibri" w:ascii="Calibri" w:hAnsi="Calibri"/>
                <w:b/>
                <w:i/>
                <w:szCs w:val="28"/>
              </w:rPr>
              <w:tab/>
            </w:r>
            <w:r>
              <w:rPr>
                <w:rStyle w:val="IndexLink"/>
                <w:b/>
                <w:i/>
                <w:szCs w:val="28"/>
              </w:rPr>
              <w:t>Identifikační údaje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/>
              <w:b/>
              <w:i/>
              <w:i/>
              <w:szCs w:val="28"/>
            </w:rPr>
          </w:pPr>
          <w:hyperlink w:anchor="__RefHeading___Toc272428901">
            <w:r>
              <w:rPr>
                <w:rStyle w:val="IndexLink"/>
                <w:b/>
                <w:i/>
                <w:szCs w:val="28"/>
              </w:rPr>
              <w:t>1.2</w:t>
            </w:r>
            <w:r>
              <w:rPr>
                <w:rStyle w:val="IndexLink"/>
                <w:rFonts w:cs="Calibri" w:ascii="Calibri" w:hAnsi="Calibri"/>
                <w:b/>
                <w:i/>
                <w:szCs w:val="28"/>
              </w:rPr>
              <w:tab/>
            </w:r>
            <w:r>
              <w:rPr>
                <w:rStyle w:val="IndexLink"/>
                <w:b/>
                <w:i/>
                <w:szCs w:val="28"/>
              </w:rPr>
              <w:t>Základní údaje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/>
              <w:b/>
              <w:i/>
              <w:i/>
              <w:szCs w:val="28"/>
            </w:rPr>
          </w:pPr>
          <w:hyperlink w:anchor="__RefHeading___Toc272428902">
            <w:r>
              <w:rPr>
                <w:rStyle w:val="IndexLink"/>
                <w:b/>
                <w:i/>
                <w:szCs w:val="28"/>
              </w:rPr>
              <w:t>1.3</w:t>
            </w:r>
            <w:r>
              <w:rPr>
                <w:rStyle w:val="IndexLink"/>
                <w:rFonts w:cs="Calibri" w:ascii="Calibri" w:hAnsi="Calibri"/>
                <w:b/>
                <w:i/>
                <w:szCs w:val="28"/>
              </w:rPr>
              <w:tab/>
            </w:r>
            <w:r>
              <w:rPr>
                <w:rStyle w:val="IndexLink"/>
                <w:b/>
                <w:i/>
                <w:szCs w:val="28"/>
              </w:rPr>
              <w:t>Podklady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/>
              <w:b/>
              <w:i/>
              <w:i/>
              <w:szCs w:val="28"/>
            </w:rPr>
          </w:pPr>
          <w:hyperlink w:anchor="__RefHeading___Toc272428903">
            <w:r>
              <w:rPr>
                <w:rStyle w:val="IndexLink"/>
                <w:b/>
                <w:i/>
                <w:szCs w:val="28"/>
              </w:rPr>
              <w:t>1.4</w:t>
            </w:r>
            <w:r>
              <w:rPr>
                <w:rStyle w:val="IndexLink"/>
                <w:rFonts w:cs="Calibri" w:ascii="Calibri" w:hAnsi="Calibri"/>
                <w:b/>
                <w:i/>
                <w:szCs w:val="28"/>
              </w:rPr>
              <w:tab/>
            </w:r>
            <w:r>
              <w:rPr>
                <w:rStyle w:val="IndexLink"/>
                <w:b/>
                <w:i/>
                <w:szCs w:val="28"/>
              </w:rPr>
              <w:t>Popis objektu-stávající stav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/>
              <w:b/>
              <w:i/>
              <w:i/>
              <w:szCs w:val="28"/>
              <w:lang w:val="en-US" w:eastAsia="en-US"/>
            </w:rPr>
          </w:pPr>
          <w:hyperlink w:anchor="__RefHeading___Toc272428904">
            <w:r>
              <w:rPr>
                <w:rStyle w:val="IndexLink"/>
                <w:b/>
                <w:i/>
                <w:iCs/>
                <w:szCs w:val="28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/>
                <w:i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i/>
                <w:iCs/>
                <w:szCs w:val="28"/>
                <w:lang w:val="en-US" w:eastAsia="en-US"/>
              </w:rPr>
              <w:t>VÝSLEDKY PROHLÍDKY</w:t>
            </w:r>
            <w:r>
              <w:rPr>
                <w:rStyle w:val="IndexLink"/>
                <w:b/>
                <w:i/>
                <w:szCs w:val="28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b/>
              <w:b/>
              <w:i/>
              <w:i/>
              <w:szCs w:val="28"/>
              <w:lang w:val="en-US" w:eastAsia="en-US"/>
            </w:rPr>
          </w:pPr>
          <w:hyperlink w:anchor="__RefHeading___Toc272428905">
            <w:r>
              <w:rPr>
                <w:rStyle w:val="IndexLink"/>
                <w:b/>
                <w:i/>
                <w:iCs/>
                <w:szCs w:val="28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/>
                <w:i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i/>
                <w:iCs/>
                <w:szCs w:val="28"/>
                <w:lang w:val="en-US" w:eastAsia="en-US"/>
              </w:rPr>
              <w:t>STATICKÉ POSOUZENÍ</w:t>
            </w:r>
            <w:r>
              <w:rPr>
                <w:rStyle w:val="IndexLink"/>
                <w:b/>
                <w:i/>
                <w:szCs w:val="28"/>
                <w:lang w:val="en-US" w:eastAsia="en-US"/>
              </w:rPr>
              <w:tab/>
              <w:t>6</w:t>
            </w:r>
          </w:hyperlink>
          <w:r>
            <w:rPr>
              <w:rStyle w:val="IndexLink"/>
              <w:i/>
              <w:b/>
              <w:szCs w:val="28"/>
              <w:lang w:val="en-US" w:eastAsia="en-US"/>
            </w:rPr>
            <w:fldChar w:fldCharType="end"/>
          </w:r>
        </w:p>
      </w:sdtContent>
    </w:sdt>
    <w:p>
      <w:pPr>
        <w:pStyle w:val="Contents1"/>
        <w:ind w:left="0" w:hanging="0"/>
        <w:rPr>
          <w:rFonts w:ascii="Calibri" w:hAnsi="Calibri" w:cs="Calibri"/>
          <w:b/>
          <w:b/>
          <w:i/>
          <w:i/>
          <w:iCs/>
          <w:color w:val="FF0000"/>
          <w:szCs w:val="28"/>
          <w:lang w:val="en-US" w:eastAsia="en-US"/>
        </w:rPr>
      </w:pPr>
      <w:r>
        <w:rPr>
          <w:rFonts w:cs="Calibri" w:ascii="Calibri" w:hAnsi="Calibri"/>
          <w:b/>
          <w:i/>
          <w:iCs/>
          <w:color w:val="FF0000"/>
          <w:szCs w:val="28"/>
          <w:lang w:val="en-US" w:eastAsia="en-US"/>
        </w:rPr>
      </w:r>
    </w:p>
    <w:p>
      <w:pPr>
        <w:pStyle w:val="Contents1"/>
        <w:ind w:left="0" w:hanging="0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rPr>
          <w:b/>
          <w:b/>
          <w:i/>
          <w:i/>
          <w:iCs/>
          <w:color w:val="FF0000"/>
          <w:sz w:val="24"/>
          <w:szCs w:val="24"/>
        </w:rPr>
      </w:pPr>
      <w:r>
        <w:rPr>
          <w:b/>
          <w:i/>
          <w:iCs/>
          <w:color w:val="FF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znam příloh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Cs w:val="24"/>
        </w:rPr>
        <w:t>Příloha 1 – Fotodokumentac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Příloha 2 – Výpočtová příloha</w:t>
      </w:r>
    </w:p>
    <w:p>
      <w:pPr>
        <w:pStyle w:val="Normlnweb"/>
        <w:rPr>
          <w:b/>
          <w:b/>
        </w:rPr>
      </w:pPr>
      <w:r>
        <w:rPr>
          <w:b/>
        </w:rPr>
        <w:t>Příloha 3 – Poloha sondážních prací</w:t>
      </w:r>
    </w:p>
    <w:p>
      <w:pPr>
        <w:pStyle w:val="Normlnweb"/>
        <w:rPr>
          <w:b/>
          <w:b/>
        </w:rPr>
      </w:pPr>
      <w:r>
        <w:rPr>
          <w:b/>
        </w:rPr>
      </w:r>
    </w:p>
    <w:p>
      <w:pPr>
        <w:pStyle w:val="Normlnweb"/>
        <w:rPr/>
      </w:pPr>
      <w:r>
        <w:rPr/>
      </w:r>
    </w:p>
    <w:p>
      <w:pPr>
        <w:pStyle w:val="Normlnweb"/>
        <w:rPr/>
      </w:pPr>
      <w:r>
        <w:rPr/>
      </w:r>
    </w:p>
    <w:p>
      <w:pPr>
        <w:pStyle w:val="Normlnweb"/>
        <w:rPr/>
      </w:pPr>
      <w:r>
        <w:rPr/>
      </w:r>
    </w:p>
    <w:p>
      <w:pPr>
        <w:pStyle w:val="Normal"/>
        <w:rPr/>
      </w:pPr>
      <w:r>
        <w:rPr>
          <w:szCs w:val="24"/>
        </w:rPr>
        <w:t>Rozdělovník:   0 ………NV Engineering s.r.o.</w:t>
      </w:r>
    </w:p>
    <w:p>
      <w:pPr>
        <w:pStyle w:val="Normal"/>
        <w:rPr/>
      </w:pPr>
      <w:r>
        <w:rPr>
          <w:szCs w:val="24"/>
        </w:rPr>
        <w:tab/>
      </w:r>
      <w:r>
        <w:rPr>
          <w:color w:val="FF0000"/>
          <w:szCs w:val="24"/>
        </w:rPr>
        <w:tab/>
      </w:r>
      <w:r>
        <w:rPr>
          <w:szCs w:val="24"/>
        </w:rPr>
        <w:t xml:space="preserve">1-6……. </w:t>
      </w:r>
      <w:r>
        <w:rPr/>
        <w:t>.objednatel</w:t>
      </w:r>
    </w:p>
    <w:p>
      <w:pPr>
        <w:pStyle w:val="Footer"/>
        <w:tabs>
          <w:tab w:val="clear" w:pos="709"/>
        </w:tabs>
        <w:rPr/>
      </w:pPr>
      <w:r>
        <w:rPr/>
      </w:r>
    </w:p>
    <w:p>
      <w:pPr>
        <w:pStyle w:val="Footer"/>
        <w:tabs>
          <w:tab w:val="clear" w:pos="709"/>
        </w:tabs>
        <w:rPr/>
      </w:pPr>
      <w:r>
        <w:rPr/>
      </w:r>
    </w:p>
    <w:p>
      <w:pPr>
        <w:pStyle w:val="Footer"/>
        <w:tabs>
          <w:tab w:val="clear" w:pos="709"/>
        </w:tabs>
        <w:rPr/>
      </w:pPr>
      <w:r>
        <w:rPr/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567" w:leader="none"/>
        </w:tabs>
        <w:ind w:left="709" w:hanging="709"/>
        <w:rPr>
          <w:i/>
          <w:i/>
          <w:iCs/>
          <w:sz w:val="36"/>
        </w:rPr>
      </w:pPr>
      <w:bookmarkStart w:id="0" w:name="__RefHeading___Toc272428899"/>
      <w:bookmarkEnd w:id="0"/>
      <w:r>
        <w:rPr>
          <w:i/>
          <w:iCs/>
          <w:sz w:val="36"/>
        </w:rPr>
        <w:t>ÚVOD</w:t>
      </w:r>
    </w:p>
    <w:p>
      <w:pPr>
        <w:pStyle w:val="Heading2"/>
        <w:numPr>
          <w:ilvl w:val="1"/>
          <w:numId w:val="2"/>
        </w:numPr>
        <w:rPr>
          <w:rFonts w:ascii="Times New Roman" w:hAnsi="Times New Roman" w:cs="Times New Roman"/>
          <w:sz w:val="32"/>
        </w:rPr>
      </w:pPr>
      <w:bookmarkStart w:id="1" w:name="__RefHeading___Toc272428900"/>
      <w:r>
        <w:rPr>
          <w:rFonts w:cs="Times New Roman" w:ascii="Times New Roman" w:hAnsi="Times New Roman"/>
          <w:sz w:val="32"/>
        </w:rPr>
        <w:t>Identifikační údaje</w:t>
      </w:r>
      <w:bookmarkEnd w:id="1"/>
      <w:r>
        <w:rPr>
          <w:rFonts w:cs="Times New Roman" w:ascii="Times New Roman" w:hAnsi="Times New Roman"/>
          <w:sz w:val="32"/>
        </w:rPr>
        <w:t xml:space="preserve"> </w:t>
      </w:r>
    </w:p>
    <w:p>
      <w:pPr>
        <w:pStyle w:val="Normal"/>
        <w:rPr/>
      </w:pPr>
      <w:r>
        <w:rPr/>
        <w:tab/>
        <w:t xml:space="preserve">Název stavby: </w:t>
        <w:tab/>
        <w:t>Zateplení objektu kolejí VŠE, budova F</w:t>
      </w:r>
    </w:p>
    <w:p>
      <w:pPr>
        <w:pStyle w:val="Normal"/>
        <w:rPr/>
      </w:pPr>
      <w:r>
        <w:rPr/>
        <w:tab/>
        <w:t>Místo stavby:</w:t>
        <w:tab/>
        <w:tab/>
        <w:t>ul. V Zahrádkách 1553/67, Praha 3 - Jarov</w:t>
      </w:r>
    </w:p>
    <w:p>
      <w:pPr>
        <w:pStyle w:val="TextBodyIndent"/>
        <w:rPr/>
      </w:pPr>
      <w:r>
        <w:rPr/>
        <w:t>Charakter zkoušek:</w:t>
        <w:tab/>
        <w:t>Stavebně-technický průzkum skladby střešní konstrukce</w:t>
      </w:r>
    </w:p>
    <w:p>
      <w:pPr>
        <w:pStyle w:val="TextBodyIndent"/>
        <w:rPr/>
      </w:pPr>
      <w:r>
        <w:rPr/>
        <w:tab/>
        <w:tab/>
        <w:tab/>
        <w:t>Statické posouzení</w:t>
      </w:r>
    </w:p>
    <w:p>
      <w:pPr>
        <w:pStyle w:val="Normal"/>
        <w:ind w:firstLine="709"/>
        <w:rPr/>
      </w:pPr>
      <w:r>
        <w:rPr/>
        <w:t>Objednatel:</w:t>
        <w:tab/>
        <w:tab/>
        <w:t>Vysoká škola ekonomická, nám. W.Churchilla 4, 130 67 Praha 3</w:t>
        <w:tab/>
        <w:tab/>
        <w:t>Zpracovatel měření:</w:t>
        <w:tab/>
        <w:t>NV Engineering s.r.o., U Průhonu 20, 170 00 Praha 7</w:t>
      </w:r>
    </w:p>
    <w:p>
      <w:pPr>
        <w:pStyle w:val="Normal"/>
        <w:rPr/>
      </w:pPr>
      <w:r>
        <w:rPr/>
        <w:tab/>
        <w:tab/>
        <w:tab/>
        <w:tab/>
        <w:t>Ing. Tomáš Novotný</w:t>
      </w:r>
    </w:p>
    <w:p>
      <w:pPr>
        <w:pStyle w:val="Heading2"/>
        <w:numPr>
          <w:ilvl w:val="1"/>
          <w:numId w:val="2"/>
        </w:numPr>
        <w:rPr>
          <w:rFonts w:ascii="Times New Roman" w:hAnsi="Times New Roman" w:cs="Times New Roman"/>
          <w:sz w:val="32"/>
        </w:rPr>
      </w:pPr>
      <w:bookmarkStart w:id="2" w:name="__RefHeading___Toc272428901"/>
      <w:bookmarkEnd w:id="2"/>
      <w:r>
        <w:rPr>
          <w:rFonts w:cs="Times New Roman" w:ascii="Times New Roman" w:hAnsi="Times New Roman"/>
          <w:sz w:val="32"/>
        </w:rPr>
        <w:t>Základní údaje</w:t>
      </w:r>
    </w:p>
    <w:p>
      <w:pPr>
        <w:pStyle w:val="Footer"/>
        <w:ind w:right="27" w:firstLine="709"/>
        <w:jc w:val="both"/>
        <w:rPr/>
      </w:pPr>
      <w:r>
        <w:rPr/>
        <w:t xml:space="preserve">Stavebně-technický průzkum střešní konstrukce byl proveden dne 28.1.2011  pracovníky společnosti NV Engineering s.r.o. na základě ústní objednávky. Předmětem díla byla prohlídka skladby střešního pláště ploché střechy objektu. </w:t>
      </w:r>
    </w:p>
    <w:p>
      <w:pPr>
        <w:pStyle w:val="Footer"/>
        <w:ind w:right="27" w:firstLine="709"/>
        <w:jc w:val="both"/>
        <w:rPr/>
      </w:pPr>
      <w:r>
        <w:rPr/>
        <w:t>Prohlídka byla zaměřena na posouzení celkového stavu a složení střešního pláště jako podkladu pro statické posouzení v souvislosti s plánovaným dodatečným zateplením. Byly provedeny ověřovací vrty do skladby střešního pláště.</w:t>
      </w:r>
    </w:p>
    <w:p>
      <w:pPr>
        <w:pStyle w:val="Normlnweb"/>
        <w:ind w:right="27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Heading2"/>
        <w:numPr>
          <w:ilvl w:val="1"/>
          <w:numId w:val="2"/>
        </w:numPr>
        <w:rPr>
          <w:rFonts w:ascii="Times New Roman" w:hAnsi="Times New Roman" w:cs="Times New Roman"/>
          <w:sz w:val="32"/>
        </w:rPr>
      </w:pPr>
      <w:bookmarkStart w:id="3" w:name="__RefHeading___Toc272428902"/>
      <w:bookmarkEnd w:id="3"/>
      <w:r>
        <w:rPr>
          <w:rFonts w:cs="Times New Roman" w:ascii="Times New Roman" w:hAnsi="Times New Roman"/>
          <w:sz w:val="32"/>
        </w:rPr>
        <w:t>Podklady</w:t>
      </w:r>
    </w:p>
    <w:p>
      <w:pPr>
        <w:pStyle w:val="Normlnodsazen"/>
        <w:ind w:left="1134" w:right="27" w:hanging="567"/>
        <w:jc w:val="both"/>
        <w:rPr/>
      </w:pPr>
      <w:r>
        <w:rPr>
          <w:rFonts w:cs="Times New Roman" w:ascii="Times New Roman" w:hAnsi="Times New Roman"/>
          <w:sz w:val="24"/>
        </w:rPr>
        <w:t>[1]</w:t>
        <w:tab/>
      </w:r>
      <w:r>
        <w:rPr>
          <w:rFonts w:cs="Times New Roman" w:ascii="Times New Roman" w:hAnsi="Times New Roman"/>
          <w:i/>
          <w:iCs/>
          <w:sz w:val="24"/>
        </w:rPr>
        <w:t>ČSN ISO 13822 Zásady navrhování konstrukcí – Hodnocení existujících konstrukcí,</w:t>
      </w:r>
    </w:p>
    <w:p>
      <w:pPr>
        <w:pStyle w:val="Normlnodsazen"/>
        <w:tabs>
          <w:tab w:val="clear" w:pos="709"/>
          <w:tab w:val="left" w:pos="1134" w:leader="none"/>
        </w:tabs>
        <w:ind w:left="0" w:right="27" w:firstLine="567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sz w:val="24"/>
        </w:rPr>
        <w:t>[2]</w:t>
        <w:tab/>
        <w:t>m</w:t>
      </w:r>
      <w:r>
        <w:rPr>
          <w:rFonts w:cs="Times New Roman" w:ascii="Times New Roman" w:hAnsi="Times New Roman"/>
          <w:i/>
          <w:sz w:val="24"/>
        </w:rPr>
        <w:t>ístní šetření, prohlídka ze dne 14.9.2010.,</w:t>
      </w:r>
    </w:p>
    <w:p>
      <w:pPr>
        <w:pStyle w:val="Normlnodsazen"/>
        <w:ind w:left="1134" w:right="27" w:hanging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[3]     </w:t>
      </w:r>
      <w:r>
        <w:rPr>
          <w:rFonts w:cs="Times New Roman" w:ascii="Times New Roman" w:hAnsi="Times New Roman"/>
          <w:i/>
          <w:sz w:val="24"/>
        </w:rPr>
        <w:t>ČSN EN 1991-1-1 "Zatížení stavebních konstrukcí",</w:t>
      </w:r>
    </w:p>
    <w:p>
      <w:pPr>
        <w:pStyle w:val="Normlnodsazen"/>
        <w:ind w:left="1134" w:right="27" w:hanging="567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sz w:val="24"/>
        </w:rPr>
        <w:t xml:space="preserve">[4]     </w:t>
      </w:r>
      <w:r>
        <w:rPr>
          <w:rFonts w:cs="Times New Roman" w:ascii="Times New Roman" w:hAnsi="Times New Roman"/>
          <w:i/>
          <w:sz w:val="24"/>
        </w:rPr>
        <w:t>EN 1995 Eurokód 2 " Navrhování betonových konstrukcí ".</w:t>
      </w:r>
    </w:p>
    <w:p>
      <w:pPr>
        <w:pStyle w:val="Normlnodsazen"/>
        <w:ind w:left="1134" w:right="27" w:hanging="567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Heading2"/>
        <w:numPr>
          <w:ilvl w:val="1"/>
          <w:numId w:val="2"/>
        </w:numPr>
        <w:rPr>
          <w:rFonts w:ascii="Times New Roman" w:hAnsi="Times New Roman" w:cs="Times New Roman"/>
          <w:sz w:val="32"/>
        </w:rPr>
      </w:pPr>
      <w:bookmarkStart w:id="4" w:name="__RefHeading___Toc272428903"/>
      <w:bookmarkEnd w:id="4"/>
      <w:r>
        <w:rPr>
          <w:rFonts w:cs="Times New Roman" w:ascii="Times New Roman" w:hAnsi="Times New Roman"/>
          <w:sz w:val="32"/>
        </w:rPr>
        <w:t>Popis objektu-stávající stav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/>
          <w:sz w:val="32"/>
        </w:rPr>
      </w:r>
    </w:p>
    <w:p>
      <w:pPr>
        <w:pStyle w:val="Normal"/>
        <w:ind w:firstLine="709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V Zahrádkách 67:</w:t>
      </w:r>
    </w:p>
    <w:p>
      <w:pPr>
        <w:pStyle w:val="Normal"/>
        <w:ind w:firstLine="709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Jedná se o budovu vysokoškolských kolejí VŠE. Objekt tvoří komplex dvou vzájemně spojených bloků o 9NP a 12NP. Z hlediska konstrukce se jedná o panelový systém VVU ETA. </w:t>
      </w:r>
    </w:p>
    <w:p>
      <w:pPr>
        <w:pStyle w:val="Normal"/>
        <w:jc w:val="both"/>
        <w:rPr/>
      </w:pPr>
      <w:r>
        <w:rPr/>
        <w:tab/>
        <w:t xml:space="preserve">Svislá nosná konstrukce budovy je tvořena železobetonovými panely o tloušťce 200 mm, vodorovné nosné konstrukce jsou montované ze stropních panelů o tloušťce 200mm. Obvodový plášť je montovaný z parapetních a celostěnových vrstvených panelů s tepelnou izolací. Konstrukční výška podlaží činí 2,8 m. </w:t>
      </w:r>
    </w:p>
    <w:p>
      <w:pPr>
        <w:pStyle w:val="Normal"/>
        <w:jc w:val="both"/>
        <w:rPr/>
      </w:pPr>
      <w:r>
        <w:rPr/>
        <w:tab/>
        <w:t>Střecha objektu byla řešena jako plochá, jednoplášťová, nepochůzná, s klasickým pořadím vrstev opatřena povlakovou hydroizolací z oxidovaných asfaltových pásů. V pozdější době byla střecha dodatečně zateplena EPS a foliovou hydroizolací, v současné době značně omezena funkčnost.</w:t>
      </w:r>
    </w:p>
    <w:p>
      <w:pPr>
        <w:pStyle w:val="Normal"/>
        <w:ind w:firstLine="709"/>
        <w:jc w:val="both"/>
        <w:rPr/>
      </w:pPr>
      <w:r>
        <w:rPr/>
        <w:t xml:space="preserve">Střecha je spádována do odtokových žlabů.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567" w:leader="none"/>
        </w:tabs>
        <w:ind w:left="709" w:hanging="709"/>
        <w:rPr>
          <w:i/>
          <w:i/>
          <w:iCs/>
          <w:color w:val="000000"/>
          <w:sz w:val="36"/>
        </w:rPr>
      </w:pPr>
      <w:bookmarkStart w:id="5" w:name="__RefHeading___Toc272428904"/>
      <w:bookmarkEnd w:id="5"/>
      <w:r>
        <w:rPr>
          <w:i/>
          <w:iCs/>
          <w:color w:val="000000"/>
          <w:sz w:val="36"/>
        </w:rPr>
        <w:t>VÝSLEDKY PROHLÍDKY</w:t>
      </w:r>
    </w:p>
    <w:p>
      <w:pPr>
        <w:pStyle w:val="Normal"/>
        <w:ind w:firstLine="567"/>
        <w:jc w:val="both"/>
        <w:rPr/>
      </w:pPr>
      <w:r>
        <w:rPr/>
        <w:tab/>
        <w:t xml:space="preserve">Účelem prohlídky střešní konstrukce bylo zjištění skladby a celkového stavu střešního pláště a ověření konstrukčního řešení nosné konstrukce. Skladba střešního pláště byla zjištěna ověřovacími vrty. 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 typickém předem vytipovaném místě střešního pláště byla čtyřmi ověřovacími vrty (S1 a S2 + S4 a S5, viz </w:t>
      </w:r>
      <w:r>
        <w:rPr>
          <w:i/>
        </w:rPr>
        <w:t>Příloha 3</w:t>
      </w:r>
      <w:r>
        <w:rPr/>
        <w:t xml:space="preserve">) zjištěna následující skladba: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2 vrstvy hydroizolační fólie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epelně izolační vrstva - 120 mm pěnový polystyren EPS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ouvrství asfaltových hydroiolačních pásů v tl. 30mm – původní hydroizolac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epelně izolační vrstva – 240 - 300 mm pěnový polystyren EPS, spádová vrstv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osná konstrukce</w:t>
      </w:r>
    </w:p>
    <w:p>
      <w:pPr>
        <w:pStyle w:val="Normal"/>
        <w:ind w:left="927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Průzkumem bylo zjištěno, že hydroizolační fólie jsou ve špatném stavu, zatíženy betonovými deskami a místy dochází k zatékání do souvrství střešního pláště. Z důvodů špatného vyspárování a odvodnění zůstávají místy na povrchu střešního pláště kaluže dešťové vody (viz </w:t>
      </w:r>
      <w:r>
        <w:rPr>
          <w:i/>
        </w:rPr>
        <w:t>Fotodokumentace v Příloze 1</w:t>
      </w:r>
      <w:r>
        <w:rPr/>
        <w:t xml:space="preserve">). Vlivem zatékání dále dochází k degradaci horní tepelně-izolační vrstvy polystyrenu. </w:t>
      </w:r>
    </w:p>
    <w:p>
      <w:pPr>
        <w:pStyle w:val="Normal"/>
        <w:ind w:firstLine="709"/>
        <w:jc w:val="both"/>
        <w:rPr/>
      </w:pPr>
      <w:r>
        <w:rPr/>
        <w:t>V rámci rekonstrukce a plánovaného dodatečného zateplení tedy doporučujeme odstranit stávající nevyhovující fóliovou hydroizolačni vrstvu a poškozenou horní vrstvu polystyrenu tl. 120mm. Na asfaltové pásy bude položena nová tepelně-izolační vrstva v tl. 200mm a 2 vrstvy nové hydroizolace z asfaltových pásů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V místě střešního pláště nad výtahovými šachtami byla zjištěna následující skladba (S3 a S6, viz </w:t>
      </w:r>
      <w:r>
        <w:rPr>
          <w:i/>
        </w:rPr>
        <w:t>Příloha 3</w:t>
      </w:r>
      <w:r>
        <w:rPr/>
        <w:t xml:space="preserve">):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Hydroizolační asfaltové pásy v tl. 20 – 30mm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yrovnávací a spádová vrstva – lehčený beton 140 – 180mm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osná konstrukc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V rámci rekonstrukce a plánovaného dodatečného zateplení střechy nad výtahovými šachtami doporučujeme na stávající asfaltové pásy položit novou tepelně-izolační vrstvu v tl. 200mm a 2 vrstvy nové hydroizolace z asfaltových pásů. Atiky bude nutno navýšit a zakotvit dle normy, materiál XPS + OSB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567" w:leader="none"/>
        </w:tabs>
        <w:ind w:left="709" w:hanging="709"/>
        <w:rPr>
          <w:i/>
          <w:i/>
          <w:iCs/>
          <w:color w:val="000000"/>
          <w:sz w:val="36"/>
        </w:rPr>
      </w:pPr>
      <w:bookmarkStart w:id="6" w:name="__RefHeading___Toc272428905"/>
      <w:bookmarkStart w:id="7" w:name="TextB"/>
      <w:bookmarkEnd w:id="7"/>
      <w:r>
        <w:rPr>
          <w:i/>
          <w:iCs/>
          <w:color w:val="000000"/>
          <w:sz w:val="36"/>
        </w:rPr>
        <w:t>STATICKÉ POSOUZENÍ</w:t>
      </w:r>
      <w:bookmarkEnd w:id="6"/>
      <w:r>
        <w:rPr>
          <w:i/>
          <w:iCs/>
          <w:color w:val="000000"/>
          <w:sz w:val="36"/>
        </w:rPr>
        <w:t xml:space="preserve"> </w:t>
      </w:r>
    </w:p>
    <w:p>
      <w:pPr>
        <w:pStyle w:val="Footer"/>
        <w:ind w:right="27" w:firstLine="709"/>
        <w:jc w:val="both"/>
        <w:rPr/>
      </w:pPr>
      <w:r>
        <w:rPr/>
        <w:t xml:space="preserve">Stavebně-technický průzkum střešní konstrukce dále slouží jako podklad pro statické posouzení plánovaného přitížení od dodatečné tepelné izolace. Dle podkladů zadavatele bude střešní konstrukce dodatečně zateplena vrstvou tepelné izolace v tloušťce 200mm. Dle přiloženého výpočtu (viz </w:t>
      </w:r>
      <w:r>
        <w:rPr>
          <w:i/>
        </w:rPr>
        <w:t>Příloha 2</w:t>
      </w:r>
      <w:r>
        <w:rPr/>
        <w:t>) tvoří toto přitížení cca 2% návrhové hodnoty momentu. Lze tedy konstatovat, že přitížení od dodatečného zatížení je vzhledem k celkové vlastní tíze a nahodilému zatížení zanedbatelné. Vše za předpokladu, že je stropní deska vyztužena tak, aby vyhověla návrhovému zatížení. Minimální rozdíl v zatížení lze považovat za zohledněný v rámci součinitelů zatížení.</w:t>
      </w:r>
    </w:p>
    <w:p>
      <w:pPr>
        <w:pStyle w:val="Footer"/>
        <w:ind w:right="27" w:firstLine="709"/>
        <w:jc w:val="both"/>
        <w:rPr/>
      </w:pPr>
      <w:r>
        <w:rPr/>
        <w:t xml:space="preserve">Zhotovitel je před prováděním povinen provést odtrhové zkoušky podkladních vrstev a na jejich základě navrhnout kotevní plán. </w:t>
      </w:r>
    </w:p>
    <w:p>
      <w:pPr>
        <w:pStyle w:val="Footer"/>
        <w:ind w:right="27"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Stylzprvaozatzk"/>
        <w:ind w:left="6381" w:hanging="6381"/>
        <w:rPr>
          <w:i/>
          <w:i/>
          <w:iCs/>
          <w:color w:val="000000"/>
        </w:rPr>
      </w:pPr>
      <w:r>
        <w:rPr>
          <w:i/>
          <w:iCs/>
          <w:color w:val="000000"/>
        </w:rPr>
        <w:t>V Praze, dne 1.2.2011</w:t>
      </w:r>
    </w:p>
    <w:p>
      <w:pPr>
        <w:pStyle w:val="Stylzprvaozatzk"/>
        <w:ind w:left="6381" w:hanging="6381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Stylzprvaozatzk"/>
        <w:tabs>
          <w:tab w:val="clear" w:pos="709"/>
          <w:tab w:val="center" w:pos="6804" w:leader="none"/>
        </w:tabs>
        <w:ind w:hanging="0"/>
        <w:jc w:val="left"/>
        <w:rPr/>
      </w:pPr>
      <w:r>
        <w:rPr>
          <w:i/>
          <w:iCs/>
          <w:color w:val="000000"/>
          <w:szCs w:val="24"/>
        </w:rPr>
        <w:t>Vypracovali:</w:t>
      </w:r>
      <w:r>
        <w:rPr>
          <w:b/>
          <w:i/>
          <w:iCs/>
          <w:color w:val="000000"/>
          <w:sz w:val="28"/>
        </w:rPr>
        <w:tab/>
        <w:t>Ing. Tomáš Novotný</w:t>
      </w:r>
    </w:p>
    <w:p>
      <w:pPr>
        <w:pStyle w:val="Stylzprvaozatzk"/>
        <w:tabs>
          <w:tab w:val="clear" w:pos="709"/>
          <w:tab w:val="center" w:pos="6804" w:leader="none"/>
        </w:tabs>
        <w:ind w:hanging="0"/>
        <w:jc w:val="left"/>
        <w:rPr>
          <w:b/>
          <w:b/>
          <w:i/>
          <w:i/>
          <w:iCs/>
          <w:color w:val="000000"/>
          <w:sz w:val="28"/>
        </w:rPr>
      </w:pPr>
      <w:r>
        <w:rPr>
          <w:b/>
          <w:i/>
          <w:iCs/>
          <w:color w:val="000000"/>
          <w:sz w:val="28"/>
        </w:rPr>
      </w:r>
    </w:p>
    <w:p>
      <w:pPr>
        <w:pStyle w:val="Stylzprvaozatzk"/>
        <w:tabs>
          <w:tab w:val="clear" w:pos="709"/>
          <w:tab w:val="center" w:pos="6804" w:leader="none"/>
        </w:tabs>
        <w:ind w:hanging="0"/>
        <w:jc w:val="left"/>
        <w:rPr>
          <w:b/>
          <w:b/>
          <w:i/>
          <w:i/>
          <w:iCs/>
          <w:color w:val="000000"/>
          <w:sz w:val="28"/>
        </w:rPr>
      </w:pPr>
      <w:r>
        <w:rPr>
          <w:b/>
          <w:i/>
          <w:iCs/>
          <w:color w:val="000000"/>
          <w:sz w:val="28"/>
        </w:rPr>
      </w:r>
    </w:p>
    <w:p>
      <w:pPr>
        <w:pStyle w:val="Stylzprvaozatzk"/>
        <w:tabs>
          <w:tab w:val="clear" w:pos="709"/>
          <w:tab w:val="center" w:pos="6804" w:leader="none"/>
        </w:tabs>
        <w:ind w:hanging="0"/>
        <w:jc w:val="left"/>
        <w:rPr>
          <w:b/>
          <w:b/>
          <w:i/>
          <w:i/>
          <w:iCs/>
          <w:color w:val="000000"/>
          <w:sz w:val="28"/>
        </w:rPr>
      </w:pPr>
      <w:r>
        <w:rPr>
          <w:b/>
          <w:i/>
          <w:iCs/>
          <w:color w:val="000000"/>
          <w:sz w:val="28"/>
        </w:rPr>
        <w:tab/>
        <w:t>Ing. Martin Volf, Ph.D.</w:t>
      </w:r>
    </w:p>
    <w:p>
      <w:pPr>
        <w:pStyle w:val="Stylzprvaozatzk"/>
        <w:tabs>
          <w:tab w:val="clear" w:pos="709"/>
          <w:tab w:val="center" w:pos="6804" w:leader="none"/>
        </w:tabs>
        <w:ind w:hanging="0"/>
        <w:jc w:val="left"/>
        <w:rPr>
          <w:bCs/>
          <w:i/>
          <w:i/>
          <w:iCs/>
          <w:color w:val="000000"/>
        </w:rPr>
      </w:pPr>
      <w:bookmarkStart w:id="8" w:name="TextB"/>
      <w:bookmarkEnd w:id="8"/>
      <w:r>
        <w:rPr>
          <w:bCs/>
          <w:i/>
          <w:iCs/>
          <w:color w:val="000000"/>
        </w:rPr>
        <w:tab/>
        <w:t>Autorizovaný inženýr pro pozemní stavby</w:t>
      </w:r>
    </w:p>
    <w:p>
      <w:pPr>
        <w:sectPr>
          <w:type w:val="continuous"/>
          <w:pgSz w:w="11906" w:h="16838"/>
          <w:pgMar w:left="1418" w:right="964" w:gutter="0" w:header="0" w:top="794" w:footer="0" w:bottom="851"/>
          <w:formProt w:val="false"/>
          <w:textDirection w:val="lrTb"/>
          <w:rtlGutter/>
          <w:docGrid w:type="default" w:linePitch="360" w:charSpace="0"/>
        </w:sectPr>
      </w:pPr>
    </w:p>
    <w:p>
      <w:pPr>
        <w:pStyle w:val="Normal"/>
        <w:pBdr>
          <w:top w:val="single" w:sz="4" w:space="1" w:color="C0C0C0"/>
          <w:left w:val="single" w:sz="4" w:space="4" w:color="C0C0C0"/>
          <w:bottom w:val="single" w:sz="4" w:space="1" w:color="C0C0C0"/>
          <w:right w:val="single" w:sz="4" w:space="4" w:color="C0C0C0"/>
        </w:pBdr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lineRule="auto" w:line="283"/>
        <w:rPr>
          <w:color w:val="0000FF"/>
          <w:sz w:val="72"/>
          <w:szCs w:val="7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0165</wp:posOffset>
            </wp:positionH>
            <wp:positionV relativeFrom="paragraph">
              <wp:posOffset>161290</wp:posOffset>
            </wp:positionV>
            <wp:extent cx="2807335" cy="606425"/>
            <wp:effectExtent l="0" t="0" r="0" b="0"/>
            <wp:wrapNone/>
            <wp:docPr id="10" name="obrázek 1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ázek 137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59" r="-1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C0C0C0"/>
        </w:rPr>
        <w:t xml:space="preserve">   </w:t>
      </w:r>
      <w:r>
        <w:rPr>
          <w:color w:val="C0C0C0"/>
        </w:rPr>
        <w:tab/>
        <w:tab/>
      </w:r>
    </w:p>
    <w:p>
      <w:pPr>
        <w:pStyle w:val="Normal"/>
        <w:pBdr>
          <w:top w:val="single" w:sz="4" w:space="1" w:color="C0C0C0"/>
          <w:left w:val="single" w:sz="4" w:space="4" w:color="C0C0C0"/>
          <w:bottom w:val="single" w:sz="4" w:space="1" w:color="C0C0C0"/>
          <w:right w:val="single" w:sz="4" w:space="4" w:color="C0C0C0"/>
        </w:pBdr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lineRule="auto" w:line="283"/>
        <w:jc w:val="center"/>
        <w:rPr>
          <w:color w:val="0000FF"/>
          <w:sz w:val="72"/>
          <w:szCs w:val="72"/>
        </w:rPr>
      </w:pPr>
      <w:r>
        <w:rPr>
          <w:color w:val="0000FF"/>
          <w:sz w:val="72"/>
          <w:szCs w:val="72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Příloha 1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Fotodokumentace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168650</wp:posOffset>
            </wp:positionH>
            <wp:positionV relativeFrom="paragraph">
              <wp:posOffset>635</wp:posOffset>
            </wp:positionV>
            <wp:extent cx="2879725" cy="2160270"/>
            <wp:effectExtent l="0" t="0" r="0" b="0"/>
            <wp:wrapSquare wrapText="bothSides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114935" simplePos="0" locked="0" layoutInCell="0" allowOverlap="1" relativeHeight="13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879725" cy="2160270"/>
            <wp:effectExtent l="0" t="0" r="0" b="0"/>
            <wp:wrapSquare wrapText="bothSides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rPr>
          <w:color w:val="000000"/>
          <w:w w:val="100"/>
          <w:sz w:val="0"/>
          <w:szCs w:val="24"/>
          <w:shd w:fill="000000" w:val="clear"/>
          <w:lang w:bidi="en-US"/>
        </w:rPr>
      </w:pPr>
      <w:r>
        <w:rPr>
          <w:color w:val="000000"/>
          <w:w w:val="100"/>
          <w:sz w:val="0"/>
          <w:szCs w:val="24"/>
          <w:shd w:fill="000000" w:val="clear"/>
          <w:lang w:bidi="en-US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Foto 01: Celkový pohled na střechu – přitížení         Foto 02: Narušená tepelná izolace vlivem  </w:t>
      </w:r>
    </w:p>
    <w:p>
      <w:pPr>
        <w:pStyle w:val="Normal"/>
        <w:rPr>
          <w:szCs w:val="24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175</wp:posOffset>
            </wp:positionH>
            <wp:positionV relativeFrom="paragraph">
              <wp:posOffset>234950</wp:posOffset>
            </wp:positionV>
            <wp:extent cx="2876550" cy="2152650"/>
            <wp:effectExtent l="0" t="0" r="0" b="0"/>
            <wp:wrapSquare wrapText="bothSides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228340</wp:posOffset>
            </wp:positionH>
            <wp:positionV relativeFrom="paragraph">
              <wp:posOffset>234950</wp:posOffset>
            </wp:positionV>
            <wp:extent cx="2879725" cy="2160270"/>
            <wp:effectExtent l="0" t="0" r="0" b="0"/>
            <wp:wrapSquare wrapText="bothSides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4"/>
        </w:rPr>
        <w:t xml:space="preserve">              </w:t>
      </w:r>
      <w:r>
        <w:rPr>
          <w:szCs w:val="24"/>
        </w:rPr>
        <w:t>deskami a kaluže dešťové vody                                  zatékání dešťové vody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Foto 03: Celkový pohled na střechu – přitížení         Foto 04: Oprava foliové krytiny v místě </w:t>
      </w:r>
    </w:p>
    <w:p>
      <w:pPr>
        <w:pStyle w:val="Normal"/>
        <w:rPr/>
      </w:pPr>
      <w:r>
        <w:rPr>
          <w:szCs w:val="24"/>
        </w:rPr>
        <w:t xml:space="preserve">              </w:t>
      </w:r>
      <w:r>
        <w:rPr>
          <w:szCs w:val="24"/>
        </w:rPr>
        <w:t xml:space="preserve">deskami a kaluže dešťové vody </w:t>
        <w:tab/>
        <w:tab/>
        <w:tab/>
        <w:t xml:space="preserve">    ověřovacího vrtu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876550" cy="2159635"/>
            <wp:effectExtent l="0" t="0" r="0" b="0"/>
            <wp:wrapSquare wrapText="bothSides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2159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37490</wp:posOffset>
            </wp:positionH>
            <wp:positionV relativeFrom="paragraph">
              <wp:posOffset>635</wp:posOffset>
            </wp:positionV>
            <wp:extent cx="2886075" cy="2162175"/>
            <wp:effectExtent l="0" t="0" r="0" b="0"/>
            <wp:wrapNone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</w:rPr>
        <w:t xml:space="preserve">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24"/>
        </w:rPr>
      </w:pPr>
      <w:r>
        <w:rPr>
          <w:b/>
          <w:sz w:val="36"/>
          <w:szCs w:val="24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szCs w:val="24"/>
        </w:rPr>
        <w:t>Foto 05: Stopy po zatékání v místě výtahové            Foto 06: Hydroizolační vrstva výtah. šachet</w:t>
      </w:r>
    </w:p>
    <w:p>
      <w:pPr>
        <w:pStyle w:val="Normal"/>
        <w:rPr>
          <w:szCs w:val="24"/>
        </w:rPr>
      </w:pPr>
      <w:r>
        <w:rPr>
          <w:b/>
          <w:sz w:val="36"/>
          <w:szCs w:val="36"/>
        </w:rPr>
        <w:tab/>
        <w:t xml:space="preserve"> </w:t>
      </w:r>
      <w:r>
        <w:rPr>
          <w:szCs w:val="24"/>
        </w:rPr>
        <w:t xml:space="preserve"> šachty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single" w:sz="4" w:space="1" w:color="C0C0C0"/>
          <w:left w:val="single" w:sz="4" w:space="4" w:color="C0C0C0"/>
          <w:bottom w:val="single" w:sz="4" w:space="1" w:color="C0C0C0"/>
          <w:right w:val="single" w:sz="4" w:space="4" w:color="C0C0C0"/>
        </w:pBdr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lineRule="auto" w:line="283"/>
        <w:rPr>
          <w:color w:val="0000FF"/>
          <w:sz w:val="72"/>
          <w:szCs w:val="72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0165</wp:posOffset>
            </wp:positionH>
            <wp:positionV relativeFrom="paragraph">
              <wp:posOffset>161290</wp:posOffset>
            </wp:positionV>
            <wp:extent cx="2807335" cy="606425"/>
            <wp:effectExtent l="0" t="0" r="0" b="0"/>
            <wp:wrapNone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59" r="-1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C0C0C0"/>
        </w:rPr>
        <w:t xml:space="preserve">   </w:t>
      </w:r>
      <w:r>
        <w:rPr>
          <w:color w:val="C0C0C0"/>
        </w:rPr>
        <w:tab/>
        <w:tab/>
      </w:r>
    </w:p>
    <w:p>
      <w:pPr>
        <w:pStyle w:val="Normal"/>
        <w:pBdr>
          <w:top w:val="single" w:sz="4" w:space="1" w:color="C0C0C0"/>
          <w:left w:val="single" w:sz="4" w:space="4" w:color="C0C0C0"/>
          <w:bottom w:val="single" w:sz="4" w:space="1" w:color="C0C0C0"/>
          <w:right w:val="single" w:sz="4" w:space="4" w:color="C0C0C0"/>
        </w:pBdr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lineRule="auto" w:line="283"/>
        <w:jc w:val="center"/>
        <w:rPr>
          <w:color w:val="0000FF"/>
          <w:sz w:val="72"/>
          <w:szCs w:val="72"/>
        </w:rPr>
      </w:pPr>
      <w:r>
        <w:rPr>
          <w:color w:val="0000FF"/>
          <w:sz w:val="72"/>
          <w:szCs w:val="72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Příloha 2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ýpočtová příloha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single" w:sz="4" w:space="1" w:color="C0C0C0"/>
          <w:left w:val="single" w:sz="4" w:space="4" w:color="C0C0C0"/>
          <w:bottom w:val="single" w:sz="4" w:space="1" w:color="C0C0C0"/>
          <w:right w:val="single" w:sz="4" w:space="4" w:color="C0C0C0"/>
        </w:pBdr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lineRule="auto" w:line="283"/>
        <w:rPr>
          <w:color w:val="0000FF"/>
          <w:sz w:val="72"/>
          <w:szCs w:val="72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50165</wp:posOffset>
            </wp:positionH>
            <wp:positionV relativeFrom="paragraph">
              <wp:posOffset>161290</wp:posOffset>
            </wp:positionV>
            <wp:extent cx="2807335" cy="606425"/>
            <wp:effectExtent l="0" t="0" r="0" b="0"/>
            <wp:wrapNone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59" r="-1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C0C0C0"/>
        </w:rPr>
        <w:t xml:space="preserve">   </w:t>
      </w:r>
      <w:r>
        <w:rPr>
          <w:color w:val="C0C0C0"/>
        </w:rPr>
        <w:tab/>
        <w:tab/>
      </w:r>
    </w:p>
    <w:p>
      <w:pPr>
        <w:pStyle w:val="Normal"/>
        <w:pBdr>
          <w:top w:val="single" w:sz="4" w:space="1" w:color="C0C0C0"/>
          <w:left w:val="single" w:sz="4" w:space="4" w:color="C0C0C0"/>
          <w:bottom w:val="single" w:sz="4" w:space="1" w:color="C0C0C0"/>
          <w:right w:val="single" w:sz="4" w:space="4" w:color="C0C0C0"/>
        </w:pBdr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lineRule="auto" w:line="283"/>
        <w:jc w:val="center"/>
        <w:rPr>
          <w:color w:val="0000FF"/>
          <w:sz w:val="72"/>
          <w:szCs w:val="72"/>
        </w:rPr>
      </w:pPr>
      <w:r>
        <w:rPr>
          <w:color w:val="0000FF"/>
          <w:sz w:val="72"/>
          <w:szCs w:val="72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Příloha 3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oloha ověřovacích vrtů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headerReference w:type="default" r:id="rId18"/>
      <w:footerReference w:type="default" r:id="rId19"/>
      <w:type w:val="nextPage"/>
      <w:pgSz w:w="11906" w:h="16838"/>
      <w:pgMar w:left="1418" w:right="964" w:gutter="0" w:header="0" w:top="794" w:footer="0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oudyOlSt BT">
    <w:altName w:val="Georgia"/>
    <w:charset w:val="00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spacing w:lineRule="auto" w:line="240"/>
      <w:jc w:val="left"/>
      <w:rPr>
        <w:color w:val="000000"/>
        <w:sz w:val="24"/>
      </w:rPr>
    </w:pPr>
    <w:r>
      <w:rPr>
        <w:color w:val="000000"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9"/>
        </w:tabs>
        <w:ind w:left="1219" w:hanging="51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09"/>
        </w:tabs>
        <w:ind w:left="709" w:hanging="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09"/>
        </w:tabs>
        <w:ind w:left="709" w:hanging="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709"/>
        </w:tabs>
        <w:ind w:left="709" w:hanging="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709"/>
        </w:tabs>
        <w:ind w:left="709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709"/>
        </w:tabs>
        <w:ind w:left="709" w:hanging="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709"/>
        </w:tabs>
        <w:ind w:left="709" w:hanging="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09"/>
        </w:tabs>
        <w:ind w:left="709" w:hanging="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92" w:hanging="283"/>
      </w:pPr>
      <w:rPr>
        <w:rFonts w:ascii="Symbol" w:hAnsi="Symbol" w:cs="Symbol" w:hint="default"/>
      </w:rPr>
    </w:lvl>
  </w:abstractNum>
  <w:abstractNum w:abstractNumId="4">
    <w:lvl w:ilvl="0">
      <w:start w:val="6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36"/>
        <w:szCs w:val="36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b/>
        <w:szCs w:val="24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Stylzprvaozatzk"/>
    <w:next w:val="Stylzprvaozatzk"/>
    <w:qFormat/>
    <w:pPr>
      <w:keepNext w:val="true"/>
      <w:numPr>
        <w:ilvl w:val="0"/>
        <w:numId w:val="1"/>
      </w:numPr>
      <w:spacing w:before="0" w:after="300"/>
      <w:ind w:left="1219" w:hanging="51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09" w:hanging="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709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709" w:hanging="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709" w:hanging="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709" w:hanging="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709" w:hanging="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709" w:hanging="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sz w:val="36"/>
      <w:szCs w:val="36"/>
    </w:rPr>
  </w:style>
  <w:style w:type="character" w:styleId="WW8Num8z1">
    <w:name w:val="WW8Num8z1"/>
    <w:qFormat/>
    <w:rPr>
      <w:rFonts w:cs="Times New Roman"/>
      <w:b/>
      <w:sz w:val="24"/>
      <w:szCs w:val="24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8z0">
    <w:name w:val="WW8NumSt8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cs="Times New Roman"/>
      <w:b/>
      <w:color w:val="000000"/>
      <w:kern w:val="2"/>
      <w:sz w:val="20"/>
      <w:szCs w:val="20"/>
    </w:rPr>
  </w:style>
  <w:style w:type="character" w:styleId="Nadpis2Char">
    <w:name w:val="Nadpis 2 Char"/>
    <w:basedOn w:val="Standardnpsmoodstavce"/>
    <w:qFormat/>
    <w:rPr>
      <w:rFonts w:ascii="Arial" w:hAnsi="Arial" w:cs="Times New Roman"/>
      <w:b/>
      <w:i/>
      <w:sz w:val="20"/>
      <w:szCs w:val="20"/>
    </w:rPr>
  </w:style>
  <w:style w:type="character" w:styleId="Nadpis3Char">
    <w:name w:val="Nadpis 3 Char"/>
    <w:basedOn w:val="Standardnpsmoodstavce"/>
    <w:qFormat/>
    <w:rPr>
      <w:rFonts w:ascii="Arial" w:hAnsi="Arial" w:cs="Times New Roman"/>
      <w:sz w:val="20"/>
      <w:szCs w:val="20"/>
    </w:rPr>
  </w:style>
  <w:style w:type="character" w:styleId="Nadpis4Char">
    <w:name w:val="Nadpis 4 Char"/>
    <w:basedOn w:val="Standardnpsmoodstavce"/>
    <w:qFormat/>
    <w:rPr>
      <w:rFonts w:ascii="Arial" w:hAnsi="Arial" w:cs="Times New Roman"/>
      <w:b/>
      <w:sz w:val="20"/>
      <w:szCs w:val="20"/>
    </w:rPr>
  </w:style>
  <w:style w:type="character" w:styleId="Nadpis5Char">
    <w:name w:val="Nadpis 5 Char"/>
    <w:basedOn w:val="Standardnpsmoodstavce"/>
    <w:qFormat/>
    <w:rPr>
      <w:rFonts w:ascii="Arial" w:hAnsi="Arial" w:cs="Times New Roman"/>
      <w:sz w:val="20"/>
      <w:szCs w:val="20"/>
    </w:rPr>
  </w:style>
  <w:style w:type="character" w:styleId="Nadpis6Char">
    <w:name w:val="Nadpis 6 Char"/>
    <w:basedOn w:val="Standardnpsmoodstavce"/>
    <w:qFormat/>
    <w:rPr>
      <w:rFonts w:cs="Times New Roman"/>
      <w:i/>
      <w:sz w:val="20"/>
      <w:szCs w:val="20"/>
    </w:rPr>
  </w:style>
  <w:style w:type="character" w:styleId="Nadpis7Char">
    <w:name w:val="Nadpis 7 Char"/>
    <w:basedOn w:val="Standardnpsmoodstavce"/>
    <w:qFormat/>
    <w:rPr>
      <w:rFonts w:ascii="Arial" w:hAnsi="Arial" w:cs="Times New Roman"/>
      <w:sz w:val="20"/>
      <w:szCs w:val="20"/>
    </w:rPr>
  </w:style>
  <w:style w:type="character" w:styleId="Nadpis8Char">
    <w:name w:val="Nadpis 8 Char"/>
    <w:basedOn w:val="Standardnpsmoodstavce"/>
    <w:qFormat/>
    <w:rPr>
      <w:rFonts w:ascii="Arial" w:hAnsi="Arial" w:cs="Times New Roman"/>
      <w:i/>
      <w:sz w:val="20"/>
      <w:szCs w:val="20"/>
    </w:rPr>
  </w:style>
  <w:style w:type="character" w:styleId="Nadpis9Char">
    <w:name w:val="Nadpis 9 Char"/>
    <w:basedOn w:val="Standardnpsmoodstavce"/>
    <w:qFormat/>
    <w:rPr>
      <w:rFonts w:ascii="Arial" w:hAnsi="Arial" w:cs="Times New Roman"/>
      <w:b/>
      <w:i/>
      <w:sz w:val="20"/>
      <w:szCs w:val="20"/>
    </w:rPr>
  </w:style>
  <w:style w:type="character" w:styleId="ZhlavChar">
    <w:name w:val="Záhlaví Char"/>
    <w:basedOn w:val="Standardnpsmoodstavce"/>
    <w:qFormat/>
    <w:rPr>
      <w:rFonts w:cs="Times New Roman"/>
      <w:sz w:val="20"/>
      <w:szCs w:val="20"/>
    </w:rPr>
  </w:style>
  <w:style w:type="character" w:styleId="ZkladntextodsazenChar">
    <w:name w:val="Základní text odsazený Char"/>
    <w:basedOn w:val="Standardnpsmoodstavce"/>
    <w:qFormat/>
    <w:rPr>
      <w:rFonts w:cs="Times New Roman"/>
      <w:sz w:val="20"/>
      <w:szCs w:val="20"/>
    </w:rPr>
  </w:style>
  <w:style w:type="character" w:styleId="ZpatChar">
    <w:name w:val="Zápatí Char"/>
    <w:basedOn w:val="Standardnpsmoodstavce"/>
    <w:qFormat/>
    <w:rPr>
      <w:rFonts w:cs="Times New Roman"/>
      <w:sz w:val="24"/>
    </w:rPr>
  </w:style>
  <w:style w:type="character" w:styleId="PageNumber">
    <w:name w:val="Page Number"/>
    <w:basedOn w:val="Standardnpsmoodstavce"/>
    <w:rPr>
      <w:rFonts w:cs="Times New Roman"/>
    </w:rPr>
  </w:style>
  <w:style w:type="character" w:styleId="InternetLink">
    <w:name w:val="Hyperlink"/>
    <w:basedOn w:val="Standardnpsmoodstavce"/>
    <w:rPr>
      <w:rFonts w:cs="Times New Roman"/>
      <w:color w:val="0000FF"/>
      <w:u w:val="single"/>
    </w:rPr>
  </w:style>
  <w:style w:type="character" w:styleId="Zkladntextodsazen3Char">
    <w:name w:val="Základní text odsazený 3 Char"/>
    <w:basedOn w:val="Standardnpsmoodstavce"/>
    <w:qFormat/>
    <w:rPr>
      <w:rFonts w:cs="Times New Roman"/>
      <w:sz w:val="16"/>
      <w:szCs w:val="16"/>
    </w:rPr>
  </w:style>
  <w:style w:type="character" w:styleId="Nadp2KCharChar">
    <w:name w:val="Nadp2K Char Char"/>
    <w:basedOn w:val="Standardnpsmoodstavce"/>
    <w:qFormat/>
    <w:rPr>
      <w:rFonts w:cs="Times New Roman"/>
      <w:bCs/>
      <w:i/>
      <w:iCs/>
      <w:sz w:val="24"/>
      <w:szCs w:val="24"/>
      <w:lang w:val="cs-CZ" w:bidi="ar-SA"/>
    </w:rPr>
  </w:style>
  <w:style w:type="character" w:styleId="VisitedInternetLink">
    <w:name w:val="FollowedHyperlink"/>
    <w:basedOn w:val="Standardnpsmoodstavce"/>
    <w:rPr>
      <w:rFonts w:cs="Times New Roman"/>
      <w:color w:val="800080"/>
      <w:u w:val="single"/>
    </w:rPr>
  </w:style>
  <w:style w:type="character" w:styleId="TextbublinyChar">
    <w:name w:val="Text bubliny Char"/>
    <w:basedOn w:val="Standardnpsmoodstavce"/>
    <w:qFormat/>
    <w:rPr>
      <w:rFonts w:cs="Times New Roman"/>
      <w:sz w:val="2"/>
    </w:rPr>
  </w:style>
  <w:style w:type="character" w:styleId="Zkladntextodsazen2Char">
    <w:name w:val="Základní text odsazený 2 Char"/>
    <w:basedOn w:val="Standardnpsmoodstavce"/>
    <w:qFormat/>
    <w:rPr>
      <w:rFonts w:cs="Times New Roman"/>
      <w:sz w:val="20"/>
      <w:szCs w:val="20"/>
    </w:rPr>
  </w:style>
  <w:style w:type="character" w:styleId="ZkladntextChar">
    <w:name w:val="Základní text Char"/>
    <w:basedOn w:val="Standardnpsmoodstavce"/>
    <w:qFormat/>
    <w:rPr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zprvaozatzk">
    <w:name w:val="Styl zpráva o zatěž. zk."/>
    <w:basedOn w:val="Normal"/>
    <w:qFormat/>
    <w:pPr>
      <w:ind w:firstLine="709"/>
      <w:jc w:val="both"/>
    </w:pPr>
    <w:rPr>
      <w:color w:val="000000"/>
    </w:rPr>
  </w:style>
  <w:style w:type="paragraph" w:styleId="Contents1">
    <w:name w:val="TOC 1"/>
    <w:basedOn w:val="Normal"/>
    <w:next w:val="Normal"/>
    <w:pPr>
      <w:spacing w:before="120" w:after="0"/>
      <w:ind w:left="567" w:hanging="567"/>
    </w:pPr>
    <w:rPr>
      <w:sz w:val="28"/>
    </w:rPr>
  </w:style>
  <w:style w:type="paragraph" w:styleId="Styl1">
    <w:name w:val="Styl1"/>
    <w:basedOn w:val="Normal"/>
    <w:qFormat/>
    <w:pPr>
      <w:widowControl w:val="false"/>
      <w:spacing w:lineRule="auto" w:line="264"/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lineRule="auto" w:line="264"/>
      <w:jc w:val="both"/>
    </w:pPr>
    <w:rPr>
      <w:color w:val="000000"/>
      <w:sz w:val="19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Footer">
    <w:name w:val="Footer"/>
    <w:basedOn w:val="Normal"/>
    <w:pPr/>
    <w:rPr/>
  </w:style>
  <w:style w:type="paragraph" w:styleId="Text3">
    <w:name w:val="Text 3"/>
    <w:basedOn w:val="Normal"/>
    <w:qFormat/>
    <w:pPr>
      <w:widowControl w:val="false"/>
      <w:jc w:val="both"/>
    </w:pPr>
    <w:rPr>
      <w:lang w:val="en-US"/>
    </w:rPr>
  </w:style>
  <w:style w:type="paragraph" w:styleId="Odrka1">
    <w:name w:val="Odrážka1"/>
    <w:basedOn w:val="Normal"/>
    <w:qFormat/>
    <w:pPr>
      <w:numPr>
        <w:ilvl w:val="0"/>
        <w:numId w:val="3"/>
      </w:numPr>
    </w:pPr>
    <w:rPr/>
  </w:style>
  <w:style w:type="paragraph" w:styleId="Seznamsodrkami">
    <w:name w:val="Seznam s odrážkami"/>
    <w:basedOn w:val="Normal"/>
    <w:qFormat/>
    <w:pPr>
      <w:spacing w:before="60" w:after="0"/>
      <w:ind w:left="283" w:hanging="283"/>
      <w:jc w:val="both"/>
    </w:pPr>
    <w:rPr>
      <w:rFonts w:ascii="Arial" w:hAnsi="Arial" w:cs="Arial"/>
      <w:sz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adp1">
    <w:name w:val="Nadp1"/>
    <w:basedOn w:val="Normal"/>
    <w:next w:val="Normlnodsazen"/>
    <w:qFormat/>
    <w:pPr>
      <w:widowControl w:val="false"/>
      <w:numPr>
        <w:ilvl w:val="0"/>
        <w:numId w:val="5"/>
      </w:numPr>
      <w:autoSpaceDE w:val="false"/>
      <w:spacing w:before="240" w:after="240"/>
      <w:jc w:val="both"/>
      <w:outlineLvl w:val="0"/>
    </w:pPr>
    <w:rPr>
      <w:b/>
      <w:color w:val="000000"/>
      <w:sz w:val="36"/>
      <w:szCs w:val="36"/>
    </w:rPr>
  </w:style>
  <w:style w:type="paragraph" w:styleId="Normlnodsazen">
    <w:name w:val="Normální odsazený"/>
    <w:basedOn w:val="Normal"/>
    <w:qFormat/>
    <w:pPr>
      <w:widowControl w:val="false"/>
      <w:autoSpaceDE w:val="false"/>
      <w:ind w:left="708" w:hanging="0"/>
    </w:pPr>
    <w:rPr>
      <w:rFonts w:ascii="GoudyOlSt BT;Georgia" w:hAnsi="GoudyOlSt BT;Georgia" w:cs="GoudyOlSt BT;Georgia"/>
      <w:sz w:val="20"/>
      <w:szCs w:val="24"/>
    </w:rPr>
  </w:style>
  <w:style w:type="paragraph" w:styleId="Nadp2KChar">
    <w:name w:val="Nadp2K Char"/>
    <w:basedOn w:val="Normlnodsazen"/>
    <w:next w:val="Normlnweb"/>
    <w:qFormat/>
    <w:pPr>
      <w:spacing w:before="240" w:after="120"/>
      <w:ind w:left="0" w:hanging="0"/>
    </w:pPr>
    <w:rPr>
      <w:rFonts w:ascii="Times New Roman" w:hAnsi="Times New Roman" w:cs="Times New Roman"/>
      <w:bCs/>
      <w:i/>
      <w:iCs/>
      <w:sz w:val="24"/>
    </w:rPr>
  </w:style>
  <w:style w:type="paragraph" w:styleId="Normlnweb">
    <w:name w:val="Normální (web)"/>
    <w:basedOn w:val="Normal"/>
    <w:qFormat/>
    <w:pPr/>
    <w:rPr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sz w:val="28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eznamobrzk">
    <w:name w:val="Seznam obrázků"/>
    <w:basedOn w:val="Normal"/>
    <w:next w:val="Normal"/>
    <w:qFormat/>
    <w:pPr>
      <w:ind w:left="480" w:hanging="480"/>
    </w:pPr>
    <w:rPr/>
  </w:style>
  <w:style w:type="paragraph" w:styleId="Zkladntextodsazen2">
    <w:name w:val="Základní text odsazený 2"/>
    <w:basedOn w:val="Normal"/>
    <w:qFormat/>
    <w:pPr>
      <w:ind w:firstLine="851"/>
      <w:jc w:val="both"/>
    </w:pPr>
    <w:rPr/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hyperlink" Target="http://www.nving.cz/" TargetMode="External"/><Relationship Id="rId6" Type="http://schemas.openxmlformats.org/officeDocument/2006/relationships/hyperlink" Target="http://www.nving.cz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image" Target="media/image1.pn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header" Target="header2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3:27:00Z</dcterms:created>
  <dc:creator>Makrela a spol.</dc:creator>
  <dc:description/>
  <dc:language>en-US</dc:language>
  <cp:lastModifiedBy>Martin Volf</cp:lastModifiedBy>
  <cp:lastPrinted>2010-11-03T15:38:00Z</cp:lastPrinted>
  <dcterms:modified xsi:type="dcterms:W3CDTF">2011-02-01T13:27:00Z</dcterms:modified>
  <cp:revision>2</cp:revision>
  <dc:subject/>
  <dc:title>OBECNÉ  ÚDAJE  K  DOKUMENTACI</dc:title>
</cp:coreProperties>
</file>